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548267144"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1432909921"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375372974"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778208119"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1002961033"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1812093155"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765075860"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