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733574059"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622374855"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785393756"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38308167"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836474972"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411912169"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118304666"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919269329"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912633525"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18603526"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551095059"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99248789"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435909236"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739429809"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592655172"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44374024"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765536788"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878855313"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003652871"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365852590"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245721886"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766896477"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302837935"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6002082"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186776623"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817506492"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234836674"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298192783"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93585204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421286832"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687969529"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078022198"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554338241"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750571429"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525894509"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489937679"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395791025"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