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.Splat's Transparent Water Hack for Non-GL Versions of QuakeWorld and NormalQuake-TM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ad the following stuff before using this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will allow people to see things in the water and people in the water to see things outside of i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GL versions QuakeWorld or NormalQuake. You can see into the water, but you won't be able to see the water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no water texture at all, so it will look like the water is just a normal area of the level (except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ter, then you will have the same warping, water sounds, and palette change, but you will still be abl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utside of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ep in mind that this is the first version so it may have some bugs. If you would like to report a bug you can emai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lat@primenet.com. I'd also like to thanks Speckz|GT (visit his TF news page at http://pratt.edu/~ebauer/spx.h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ting up a server and helping me test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also thinking about having a transparent texture or something like that for the waterline, but I don't think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ith the non-GL version of the engine. If anyone knows how to do this,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intended to be used on client-side .BSP files (Quake levels) only. The server DOES NOT hav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but the level that you and the server are using must have been vis'd with transparent water enabled. Using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 level on the server-side will probably have no effect. Also, trying to "cheat" and use it on levels that weren't vis'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ransparent water won't work, because the server won't be sending messages about things in the water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of the water, and vice versa. Currently waterhack only changes blue and brown water. I don't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va or slime for obvious reasons. Waterhack is a Win32 console application, so it won't work in normal DO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command lin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hack filename.b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include a full path if you wish,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hack d:\quake\id1\maps\2fort4.b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terhack needs to be run ONLY ONCE. If you want to restore the old level, just run waterhack on the .B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and the changes made by waterhack will be remov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