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U L T I E X   V 1 .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a d C o m   L 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d by MrMouse i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How to create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 COMMANDS FOR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 VARIABLES FOR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MULTIE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4 EXAMPLE OF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Command line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5.  Additio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rst of all, what is MULTI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ool for anyone of you wanting to extract from and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called datafiles, which come with numerous of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will remember for instance that DOOM had *.WAD fi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was contained. And take a look at Quake2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the *.PAK files in which all data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can you do with MULTI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EX you can extract/import files from practicaly any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create your own INI-file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X reads preset formatfiles (see for example PAK.INI and WAD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directory), and then is readily able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other words, YOU tell MULTIEX what the format of the data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like and save it in a INI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done, you are ready to extract and impor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in all MULTIEX is a programmable file extractor/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EX is a shareware program, so feel free to give it to anyo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dition: give them the same zip file you go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ing this you make sure they get the MULTIEX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mportant. If you fail to provide others with the MULTI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you are responsible what happens if they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llegal to SELL this program to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the author is in no way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EX may do to your programs and/o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MULTIEX you agree on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ZIP file in a directory of your cho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e subdirectories option. Then, run setup. O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X.INI in the working directory alter the line MULTIEXDIR=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installed it in. That's it re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How to create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begin with, is trying to figure out what kind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you wish to implemen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oes it have a h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you should be able to see it, like filenames togeth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hich should give fileoffsets and filesiz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have a tail, which means that the fileinfo (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 is at the BACK of the datafile. These most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eginning of the tail. Once there, you can read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format i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tring giving the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t (2 bytes), or a long (4 bytes) giving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tring of prese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long giving the fi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long giving the position of the file in th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n ofcourse is repeated FILENUMBER times; for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the files put after each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would you tell multiex that this is the format he should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are all the commands you can use in the INI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 COMMANDS FOR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{identifier}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let's multiex know that the form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give the fou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is comment after ID and when you start programming th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NAM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ultiex know that there are no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extracting occurs, multi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.M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ng  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ong from the file and preser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variable you specify, see below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you ma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ng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verse the order of the bytes in the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 00 00 05 4c will become 4c 05 00 00, which is a total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urse) Normal longs are read starting from low-byte to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ft to right). Some datafiles use the idiot method of rever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store them. Why? No-one kn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   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in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ng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long to the file (DON'T USE IT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 (lenght)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tring of length into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llString (length)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null-terminated string of max (length)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tops after the NULL of the string is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as with GetString after (length) bytes.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ResizeC {character(in numbers)} {variable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s a given string ({variable}),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ng, till a given charact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lo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OOP {variable1} {variable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oop when the condition {variable1}={variable2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first var as EXTREOF, multiex will continu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aches the end of file.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os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position into a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a fileposition in the datafile specified by {vari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variable} {specifier} {variable/numb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given variable to a certain amount. The {specifier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which says that a number follows) or VAR (whi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ECNT {0/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t the FILECNT 0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YTESREAD {0/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READ is used sometimes as a condition in a loop,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itialize it by setting it to 0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ad function is performed BYTESREAD is upped, 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{variable} {specifier} {number/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variable or a numb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for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 {variable} {specifier} {number/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DD, only su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{variable} {specifier} {numb/var} {specifier} {numb/v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 the variable that must contain the mu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the first (VAR/NUMBER), give it, and the sec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mutiplied into the very fir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variable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{variab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variable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the format has reached a certain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s known about the file so that it is ready to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mpt the user for input on whether or no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need to update this stupid command. Just use i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FI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as specification. I had implemented ALL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importfunctions it was best to cut that and for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rand loop in the INI-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SEPPATH (as a single command) a gotten file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fo (e.g. "\gifs\new\001.gif") will be separated from the 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"001.gif", this is the file that will be saved. Multi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th names (yet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ID &lt;string&gt; &lt;variab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arches the file from the current fileposi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ring&gt; of max 40 length and saves the position (when found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. This way, if you know that a data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ype of file with a set ID you can get the OFFSE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y. Just search for the ID and let MEX save its pos in FIL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 VARIABLES FOR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 xml:space="preserve">  TYPE</w:t>
        <w:tab/>
        <w:tab/>
        <w:t xml:space="preserve">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|</w:t>
        <w:tab/>
        <w:t xml:space="preserve">       |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RT</w:t>
        <w:tab/>
        <w:t>| long</w:t>
        <w:tab/>
        <w:t xml:space="preserve">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FF</w:t>
        <w:tab/>
        <w:tab/>
        <w:t>| long         | anytime this is loaded the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| of this long in the file is rec.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AILSIZEB       | lo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READ</w:t>
        <w:tab/>
        <w:t xml:space="preserve">| long </w:t>
        <w:tab/>
        <w:t xml:space="preserve">       | this is increased whenever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| read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L</w:t>
        <w:tab/>
        <w:tab/>
        <w:t>| long         | use for your ow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NTL        | long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CNT         | long         | this is increased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</w:t>
        <w:tab/>
        <w:t xml:space="preserve">       | in the datafile is extracted o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FF</w:t>
        <w:tab/>
        <w:tab/>
        <w:t>| long         | whenever this is loaded and multi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| in import mod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 xml:space="preserve">       | of the long in the file is recorded.</w:t>
        <w:tab/>
        <w:tab/>
        <w:tab/>
        <w:tab/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| long         | see FILEOFF.</w:t>
        <w:tab/>
        <w:tab/>
        <w:t xml:space="preserve">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JMP         | long         | see FILEOFF and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| when in importmode and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</w:t>
        <w:tab/>
        <w:t xml:space="preserve">       | imported, at the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position the FILEJMP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| see the GRP.INI for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| string       | maxlength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MULTIE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 xml:space="preserve"> TEXT</w:t>
        <w:tab/>
        <w:tab/>
        <w:tab/>
        <w:t xml:space="preserve">  </w:t>
        <w:tab/>
        <w:t xml:space="preserve">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 Error in MainINI</w:t>
        <w:tab/>
        <w:tab/>
        <w:t>| you probably mad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error in the MULTI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 Error in ExINI</w:t>
        <w:tab/>
        <w:tab/>
        <w:t>| you probably mad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error in the format 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 Cannot Open MainINI</w:t>
        <w:tab/>
        <w:tab/>
        <w:t>| MULTIEX.INI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 Cannot Open ExINI</w:t>
        <w:tab/>
        <w:tab/>
        <w:t>| you have specified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INI which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| Cannot Open DATFile </w:t>
        <w:tab/>
        <w:tab/>
        <w:t xml:space="preserve">| you gave a datafilen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the commandlin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 Illegal Format</w:t>
        <w:tab/>
        <w:tab/>
        <w:t>| the ID given in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format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with the datafil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 No DataFile</w:t>
        <w:tab/>
        <w:tab/>
        <w:tab/>
        <w:t>| the datafile given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lin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 Unable to Create ListFile     | doserror, check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| Unable to Create ExtractFile  | doserror, check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| Illegal Switch </w:t>
        <w:tab/>
        <w:tab/>
        <w:t>|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| Error in Writing</w:t>
        <w:tab/>
        <w:tab/>
        <w:t>| doserror, check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| File To Import Not Found      | the file you ga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command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 in the specifie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| File Not Found</w:t>
        <w:tab/>
        <w:tab/>
        <w:t>| d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4 EXAMPLE OF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ready to create an INI file for the named examp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create a textfile in the CONFIG directory nam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 datafile of interest has, let's say D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e datafile has the ID "multi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lete DAT.INI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file for 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s you add with 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D is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=multiex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pointer is now 0+length of "multiex"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we tell MULTIEX that the format is up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save the long at pos 7, which is the number of files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ong </w:t>
        <w:tab/>
        <w:t>FILE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n we save the filepointer which is now 7+4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s</w:t>
        <w:tab/>
        <w:tab/>
        <w:t>FIL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we create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jump to the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ab/>
        <w:t>FIL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 get the file info FILESIZE, FILEOFF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ng</w:t>
        <w:tab/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ng</w:t>
        <w:tab/>
        <w:tab/>
        <w:t>FIL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t's assume the filenames are all 13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</w:t>
        <w:tab/>
        <w:t>13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order to be able to come back to the following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s</w:t>
        <w:tab/>
        <w:tab/>
        <w:t>FIL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 prompt the user for the file to extract and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FI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n we end the loop, saying that it should end when extracted=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 EXTRCNT FILEC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end of it, now you are ready to use this DAT.I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ready to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Command line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ex [datafile] [extractiondir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raction dir the current di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ab/>
        <w:t>:</w:t>
        <w:tab/>
        <w:t>generates a listfile of all th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of the listfil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FILESIZE FILE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</w:t>
        <w:tab/>
        <w:tab/>
        <w:t>:</w:t>
        <w:tab/>
        <w:t>when making your own format use th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ex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ilename]</w:t>
        <w:tab/>
        <w:t>:</w:t>
        <w:tab/>
        <w:t xml:space="preserve">with this you can specify which file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use the full name, or wildcar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extension(for example *.WAV or SOUND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filename]</w:t>
        <w:tab/>
        <w:t>:</w:t>
        <w:tab/>
        <w:t>use this to import a file into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use a file with the same n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replace in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EX does the following when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R file is shorter than or equal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ORIGINAL it just puts the new fil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es not shorte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R file is lon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fference in length can be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= 50000: no tem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 50000: a temp file of &lt;difference&gt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created contain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End-difference to End of the da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This info will be appende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 info which comes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ORIGINAL file to End-diff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fference&gt; bytes 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ex performs a check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ace when creating a temp file. 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temp</w:t>
        <w:tab/>
        <w:t>:</w:t>
        <w:tab/>
        <w:t xml:space="preserve">Normally, after importing a file, multi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the created TEMP.MEX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is switch you can preserv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.MEX. (THIS FUNCTION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</w:t>
        <w:tab/>
        <w:tab/>
        <w:t>:</w:t>
        <w:tab/>
        <w:t>extracts all files,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Additio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times when you import files, like sound files,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datafile, does not sound the files you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ost likely due to the fact that the original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build in the files. Be sure to import soun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nd then check the original files for a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When you extract files and specify some, remembe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, which means you must use the righ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you import files, you CHANGE the origina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 make a copy of it before you alter it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i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when everything is programmed correctly, no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ccur. However, if you import a file and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that file is of utmost inportanc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s the datafile. Be certain that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added SUPPORT.TXT for currently 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or any question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.w.zuurman@bioledu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Mouse/SadCom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