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===  DEACC  &amp;  REACC  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 of utilities allowing you to de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 QuakeC programs included into the game Qu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D Software. See how they programmed Quake behav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examples : guided missiles following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bombs like in Duke Nukem that only explod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, and more. These utilities allow you to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lmost anything to monsters, items, etc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require you to expand your pak0.pak file. To do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like SWUNPACK. DEACC and REACC work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s.dat", found in the root of the expanded p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ACC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DEACC &lt;path and filename to the file progs.d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s progs.dat. It will write a whole bunch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qc into the current directory.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's original files, don't ask anything to ID about th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what can be reconstituted from the prog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nyway, they are very complete, and inclu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global variables names, and even local variable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s.dat is generous of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purists, but the result isn't C. It'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mixture of Pascal and C... But it IS very close t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n't be difficult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CC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REACC &lt;path and filename for the progs.dat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s .qc files. It takes all the .qc fil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ompile them back into a progs.dat fil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original .qc files, then compile them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, and try them with Quake. Don't forget to d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iginal progs.dat file before replacing it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RE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piled progs.dat file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thanks to the more compact code produced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redunda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ments are in french... I hope this won't be a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as they are not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tch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c files are compiled in alphabetical order, and i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wice, it is only compiled the first tim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make "patch" .qc files replacing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unctions, as long as the filename i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name in alphabetical order. I suggest naming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leading "$". A few examples are included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*.QR. To try one of them, change its extension to .qc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C. Here is a description of th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GUIDMIS : your missiles have auto-sensors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sters. Very usefu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PIPBOMB : grenades don't explode automatically any m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when you issue the "impulse 12" comma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ind this command to a new key, like *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the following line to your autoexec.cf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 * "impulse 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BREATH  : a "Breath-out-to-go-back" moving metho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low- or zero-gravity levels :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vity, you can't walk any more, bu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ch, you can "breath", which will pu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ward. A strange type of movement...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athmatch... To "breath", you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e the "impulse 12" command (see abo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you can't try simultaneously $PIPBO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$BREATH (I think this would require too many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. This software is provided "as is".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The author cannot be held responsible for any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irect nor indirect, caused to your computer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Armin Rigo, armin.rigo@p22.gnothi.fn.alphanet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 / bug report is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