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161636933"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2032622601"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65394194"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856014221"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1401097892"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