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DOCUMENTATION is at HTTP://WWW.SOREN.COM/QUAKE under the Mod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lect not to include documentation with the PAK file, read it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with this PAK file is copy it to you \quake\ct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any PAK files that already have the same nam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PAK to the next higher numeric didgit. 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0.PAK, PAK1.PAK, and PAK2.PAK in your \quake\ctf directory,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to PAK3.PAK and then copy it into \quake\c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Threewave 3 and 4 episode paks, the CTF expansion PAK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in order to play on a SCTF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mpulses and other information on our web page -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