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-- Doom Sign Up Version 1.0 --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&lt; -- By Chris Anderson --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program is shareware.  If it is not registered before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se, it will be considerd stol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registration fee for this product is $10 US.  I feel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mall price to pay for such a unique product. 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or adoption system on your board and get the users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if you do not have the money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do not register this program, on the 31'st day of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e the botom of this document for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om Sign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run this program, you are required to have bb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the DORINFOX.DE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run this door, just place a batch file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op file is placed, and run it from there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command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DOORS\DOO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MSI.EXE D:\BBS\DOOR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irst line turns off the echo of what its doing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hanges to the directory where the Doom SignUp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ird line is where you execute the program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to the dorinfoX.def file.  The path to the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where your bbs software places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t the main menu, you can move around the blue lightb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 on the number pad.  The NumberLock must be turn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o work.  When you have made your choice, you ca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o to the corosponding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select the REGISTER FOR PLAY option,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ame, phone number, and the hours that you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select the VIEW PLAYERS LIST option, you will se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that are interested in playing against other peop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version, you are limited to 10 peop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register, the ammount of people allowed o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select the INFO ABOUT THIS PROGRAM option,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 description of the program for the online user to vie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a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have not included a FAQ or a Q&amp;A file along with this vers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use questions that are sent to m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send me Internet E-Mail at anderson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t this address, you can inform me of any problem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s that are on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also send me new ideas for the program.  Remember,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o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Cut Here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The Doom Sign Up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inc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Cut Here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mpleted form along with $10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Kingsview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Albert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8N5M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