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 CoUNT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   Jeannot Lang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97/02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 LMPCNT10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:   ftp.cdrom.com (look for LMPCNT10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playing a DOOM deathmatch against your friend.  This time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going to kick him for good.  This is the first tim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do it.  Your score looks something like 25 to 25, and you'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about the fact that you're just about to find your weaponless fri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lso glad to have had the idea of recording a demo,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monstrate, in the near future, that you're able to kick that DOOM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s you locate your ennemy's precise location and start shooting at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crashes back to DOS!  It indicates "Demo kickfrag.LMP recor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mn, why did this happened?!  I was just going to get hold on him!  Why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yeah... eheh...  I did not put a large demo buffer!  But how coul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as not big enough????", you think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ments after, the phone rings.  Probably your friend ca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ally congratulate you on a great mist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ALESMAN MODE ON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w, using LMP Counter, this will not occur anymore!  LMP Coun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calculate how much kilobytes (KB) are required to be use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amount of gameplay time!  All this, only relating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!  And more good news, this works with all the alone, cooper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match and deathmatch 2.0 play modes!  Imagine how this littl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useful when planning to record a network demo (which tend to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ery rapi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LMP Counter now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ALESMAN MODE OFF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LMP Counter, simply unzip the LMPCNT10.xxx archive in your DO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][ directory and type "LMPCOUN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use the menu to select the DEMO LENGTH option.  This firs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find how much a specific gameplay time requires dem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probably the most commonly u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  If you want to play a 30-minute game with 3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3 as the number of players and 30 as the total time.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emory buffer size will be 720 KB (calculated by LMP Cou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does not have enough memory to allocate your dem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you try to record a DOOM game later (by having DOOM say "Z_Mal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on allocation of xxxxxxxx bytes"), you will have to reduce your dem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size or buy some more memory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BYTES = KILO-BYTES *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-BYTES = BYTES /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, DEMO TIME, allows you to find how long may be the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fic demo buffer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other example:  If you want to allow 640 KB of demo memory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a 2-player game, enter 2 as the number of players and 64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length.  The maximum gameplay time, calculated by LMP Counte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4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cases, LMP Count asks for the number of players.  J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layers participating to the game.  Keep in mind that all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stay in the game for all the game's length in order to get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correctly predicted by LMP Count.  If players quit the gam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demo, the demo length will be smaller than expected by LMP Cou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reason, you may want to avoid this (this would demonstrate an L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length and/or time estimation error - which is partly false bu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many to the conclusion that LMP Counter is bug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the demo recording on ALL computers (and return to dos)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play, simply hit Q.  This will end the demo recording but WILL NO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ord a demo using the -TIMER x (where x is the number of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) option, you'll have to remember it when you'll playback your de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The option will be necessary to the normal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  Timer values are not recorded in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mportant thing that must be understood by novice demo recor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memory buffer size.  For the demo recording to work, all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SAME demo memory buffer size.  If this condi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 correctly, DOOM will crash to dos during it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what is required to know in order to successfully ope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LM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are interested, here are the two formulas about LMP demo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nd who made that utility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8 * N *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L / (8 *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s the total demo length in kilobytes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total number of players (1, 2, 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s the total demo running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"times"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means "divided by"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emo calculation formulas are (c) 1996 Jeannot Langl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have real problems with LMP Count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well, you'll have to wait for my next release...  Which I th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ccur since all bugs (except one) seem to have been elimin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eta versions.  If you really need some help of want t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about LMPCOUNT, please send an E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not12@hot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mail address will be valid until 1998/05/22.  It may be vali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, but I am not sure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known bug exists in LMP Counter, but you're able to avoid it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number of players, it is possible to enter other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 or 4.  I know this is easy to correct, but I'm much too new to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o correct it.  In some occasions, entering player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 the number of players field will cause erratic calculations or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But this should not cause any problems:  No one sh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demos using more than 4 players since DOOM and DOOM ][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4 players.  Sorry for this little avoidable bug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let's hope you'll enjoy using LMP Cou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not Langlois (NUMBeRs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