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Unto A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ACHERON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Jacques K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jkrige@mweb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I don't have much to say about these new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I don't have much word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in and suffering that you will experienc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blown explosive DOOM II levels. You'll b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you know it if you try to ru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mons that stalk you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Not even God can help you out of this shi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self in now. This must be Judgemen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l has indeed come to earth! The demon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on earth as you neighb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th never came as quick as the day he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d his Inner most Dens and send him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belongs. If not, Terminate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AC are fucked and now you're on your own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estroy these vile creatures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d the river called Acher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d his L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d the demon from 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k and destr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he destro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Myself, The Immortal Jacques Kri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se great guys at [id] software for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llen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 Morris: Author of Doom Construction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 van Niekerk for his great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Thanks to: Joh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The name of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dicated to you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If we could only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me ideas we c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-create He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Your building styl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th my ultra-har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ilding, we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me of the most bruta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gether with tha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ok and fe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nybody else attempts to credit himsel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ion of Unto Acheron, he will be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mned to an eternity in 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could only be one architect of 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MAP01 to MAP30  (if completed, MAP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  (Almost impossible to fin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  (Thank God! I need some fucking hel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  (Excellent!  Best with no mons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  (This must be the work of a madm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ructed with DOOM 2: Hell on Earth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128 hours per level.  (Chri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oom Construction Kit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.  (If you find one then you must be G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NOT use these levels as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NOT modify the data enclosed in the Unto Acheron files or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own use or otherwise.  (Except for map editing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BBS, Diskette, CD, etc) as long as you includ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 Included in the SECRETS cheat-p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