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ENCHMARK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OM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5 by Ric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Weed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2672,1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rogram uses the excellent game by id Software, Doom II, to do 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nchmark on your system. The results can be used to "tweak" your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ximum "frames per second". The faster the video speed, the more flu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use, you must first have a copy of Doom II installed on your system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e that the DOOM.WAD and the DOOM2.EXE file have not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hacked". If you don't know what files I am refering to then th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esn't pertain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py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P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P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PS_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FP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your DOOM2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n from the DOS prompt type: FP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t Doom II do it's thing. It will exit to the DOS prompt on it's ow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om II exits to the DOS prompt you will see on the screen the frame r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om II was running at in "Frames Per Second". Also the results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appended to the file FPS.TXT in the Doom II directory for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re are many changes in the CMOS setup on your PC that can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eild a much higher frame rate when they are "tweaked" correctly, bu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 your own with this one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rogram came about from an idea by Jeff Rollason [100031,3537] on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Doom II, when consistantly setup the same way, as a video benchmark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how video hungry most modern PC games are. The results tha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nerates can be posted to him as it sets up Doom II per his specs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on ground for everyone to benchma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rogram is free to all to do with what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om II: Hell On Earth is copyright by id Software (yes it's id, NOT I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should know that by now &lt;g&gt;). If you have not purchased a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f Doom II and are using a PIRATED version, THEN BUY IT!!!!!! or one 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well you know how much damage a BFG9000 can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will not be held responsible if this program trashes your entire system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mp materializes out of your computer and destroys your house or you ru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-cycle mix for the chainsaw, but it works great on m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c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Weed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[72672,14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*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rogram was tested with Doom II version 1.9 installed on th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'm not sure if it will work properly with another version or the CDRO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s there such an animal?). Give it a shot anywa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