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DeHackEd Manager v1.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 Chris Nig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like me, you can't stand constantly changing the IN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DeHackEd is set up to use either DOOM or DOOM2.  So I creat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s the dirty work for you.  It will switch the INI file to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, and start Dehacked.  It makes things easier, simp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more time to do the things you love... PLAY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est part about using DHE is the setup. 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 file two more times.  Set it up for DOOM, and sav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hacked directory as "DEHACKED.DM1". Then, set it up for DOOM 2,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s "DEHACKED.DM2", in the Dehacked directory.  Ensure that the D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in the Dehacked directory, and you're off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DHE, at the prompt, simply type DHE 1 for DOOM, or DHE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2.  It's that easy! The program copies the correct file to the IN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Deh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worry about losing that all important file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goes wrong with DHE, it self-terminates.  No more eras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! Your files are safe with D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with DHE, be sure that the files it n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correctly and are in the Dehacked directory.  If these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wonderful time using DHE. If there's still a problem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to be sure it's all right, and E-Mail me! The address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document.  Having problems like these are extremely r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DeHackEd version earlier than 2.4, BACK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IMMEDIATELY!!!!!  We didn't and we paid! Don't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! If you think reconstructing your executable is fun, you'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wish you were in HELL instead of trying to be able to play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though, it is a good idea to back 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Don't wish you did, DO IT NOW! I can't be held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or and any people or organizations affiliated with the cre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data loss or damage done to any media, mat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used by the use of this program.  No lawsuits or legal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ade against the creator or any affiliated people or organ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or its related programs implies consent to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fills your needs as a Dehacked.INI mana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eel that you'd like to comment on the program, if you have a probl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really lonely and need someone to talk to,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GELC@CVUMAIL.CVU.CSSD.K12.VT.US  (please make "dhe" the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'm a nice guy, really! Don't be scared by the legal stuff, I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 my b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lso looking for your ideas on enhancing DHE Manager. 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fferent interface? Do you want to have a choice section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? Mail me and give me your ideas.  I'll try to make them rea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I'M HERE TO SERVE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