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F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(e.g. FM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M2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MBA files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DEU.INI (change the line main = D:\FMBA\doom2.wad to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U2 to build a new main 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FMBA_LEV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FMBY_SFX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FMBA_GFX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NEW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MBA_*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NEW.WAD DOOM2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F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DOOM2, you have to include the file FMBA.DEH running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ZDoom, run the file FMBA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