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MENTO MORI 2   -----    THE REAL SKILL 4 DEMO COLL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llection of LMPs for MEMENTO MORI 2. After my MM1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tired of demo recording without interest in doing the same for M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n I saw this very bad, slow and boring collection MM2UVDMO (60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ap 9? Oh my god!). So I was forced to do the demos by mysel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MP shows how to solve the appropriate map with maximum speed,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s, 100% secrets and a high entertaining factor (no simp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). Maximum item percentage was neglected (needs too much tim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mos were recorded in skill level 4 (ultra violence) with DOOM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. Use LMPUTIL by Raymond Chi to convert the demos to o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aps have seperate DM-parts, unreachable monsters and secre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ible in single play mode. There you can't reach the maximum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#6, #15, #26, #27 secrets, #20, #31 and #S1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play a demo, be sure to use Doom II v1.9 and Memento Mori 2 (7/96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 the lmps into your Doom II directory and start the game like thi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doom2 -file mm2.wad -playdemo XXXX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XXX is the name of the lmp without extension. Have fun! :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Ps ending with "M" were recorded by me :) , Michael "migru" Grube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of X-DOVE, XD700, M-SWIRL, and MMDEMOUP, using a Microsoft mou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166+ (64MB RAM, 6GB HD, Matrox Millenium graphics), many gallons of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 and some non-explosive barrels of Irish Whiskey.  :*}  :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Ps ending with "A" were recorded by Andy Badorek, 27, MM-, MM2- and ST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m member, author of SPIRIT2, TWILAB, DEMONIPA, ZUMA01, TOD, ZAP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ASE01-03, using a Logitech mouse, a P133 (32MB RAM, 2GB HD, Elsa Trio64V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) and unknown liq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MPs ending with "CO" are coop-mode demos, obviously. The green guy is 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go am I. If you watch the Coop-demos don't forget to use F12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layer vi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 Send comments or better LMPs (MIME coded plea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gru@vg3.chemie.uni-konstanz.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: migru@sg7.chemie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Andy Badorek for his LMPs and his assistance in Coop/D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for creating Doom, this unbeliev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 for releasing Memento Mor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embers of the Memento Mori 2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  This collection can be freely distributed, as long as it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Anything happening to you or your hardware whil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mos in this package is purely coincidential and not rel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ase to MM2DEM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able below contains information to all LMPs. Listed are: Map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name, Author, LMP-Name, Personal rating of the map, Duration-Time,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here's a short comment to the map. The time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ithout the intermiss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u's Map Rating: :) Great map, perfect, gimme more of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| Acceptable. Some improvement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:( Don't like that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avourite LMPs are marked with a star (recommended to watch firs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01 - Outpost  :|                                MM2_01M    1:57  100-46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s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, clean good looking design, easy, nice entry to M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2 - The Feeding Pit  :|                        MM2_02M    1:50  100-5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Davi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, good looking but empty design, no "function" recogn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but annoying columns over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3 - ...and hell beneath  :)                    MM2_03M    8:28  100-3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indoor design, dungeons with graves, goodies ok, small,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4 - Ratamahatta  :|                            MM2_04M    9:49  10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lorian Hel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ve design, often very dark, multiple ways to the exit, chaing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p of the stairs very hard to beat from below, easy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behind, medium size and skill, in the final roo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identally cross the exit line before killing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5 - Rites Of Passage  :|                       MM2_05M   10:50  100-4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size and skill, indoor design, dark, acid parts bu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its available, secret full of weapons at the beginning,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, ammunition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6 - Trapped  :(                                MM2_06M   17:01  100-55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m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thsome start surrounded by chaingunners, all necessary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ies in secrets (grrr..), very dark parts, goodies close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, nuts, no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7 - Frustration  :)                            MM2_07M   13:26  100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Kuy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wersystem, nice design, funny ideas like the semi defect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 drives me crazy ;), lots of puzzles, goodies clo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of the map (skill hard), later no problem (skill easy),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map, attractive,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8 - Stigmata  :|                               MM2_08M    8:47  100-37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s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pump station, easy because of many possi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cover, small, goodies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09 - Sabbath Sewer  :)                        * MM2_09M   21:52  100-9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wersystem, big, versatile, chapel, waterfall, many secrets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warps, yellow key area hard, jump to blue sphere in th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sty, if you knew the map well the skill is easy, if not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, plenty of goodies. One of my top three maps in M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0 - Clear For Death  :)                        MM2_10M   12:24  100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funny blue-key-flushing, beginning hard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 with many cacodemons, some acid parts, ammunition very close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aste shells! The exit looks like the start of map 11 (nice id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1 - Sewer Shutdown  :(                         MM2_11M   11:39  100-78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gly indoor design, cave-like with fake acid, 4-fold-symmetric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with real acid, long ways to walk, one way secret warps (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wards after the teleport!), goodies close, medium skill 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room dangerous (small, many ba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2 - The Waterway  :)                         * MM2_12M    5:17  100-7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in Flah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what is it ?!?, irritating, dark, small catwalk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very big (only first part of a bigger planned level?), ski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many goodies, somehow interesting -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3 - Devils Paradise  :(                        MM2_13M   17:36  104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hys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arge rooms, boring design, long ways to walk, the archv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 ghosts if you let him out of his chamber, secrets dull (w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through the complete map), skill medium except the blu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(h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4 - A Question Of Time  :|                     MM2_14M   21:36  100-2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Worch &amp; Thomas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goodies very close (typical Matthias ;), beserk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emons necessary (pick it up early!), map knowledge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G in secret, medium-plus size,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5 - The Devil's Coterie  :|                  * MM2_15M   16:48  103-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m 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oor design, outdoor area with baby spiders, start very hard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vile in a room closed with crushers (wow), then hundreds of ca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ns (oops), exit defended with 3 archviles (*cough*), big,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ugh, the secret exit is here (if you push the switch too quick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secret (the exit itself) is missing (--&gt; 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6 - The Nephilim  :|                           MM2_16M   11:50  100-5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s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indoor design, many goodies, more or less easy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tical points, medi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7 - No One  :|                                 MM2_17M   13:28  100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R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no clear style recognizable, the first part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gly, the second part excellent (also used as DM area), many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haingunners, medium size and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8 - Regulate  :)                               MM2_18M   18:32  101-7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tthias W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p by Matthias? Yes, the ammunition is extremely close. Health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it room are tons of goodies, but then it's too late, i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, many machines, new soundeffect, medium size, skill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19 - The Shaft  :(                              -     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remy St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ig level, oh dear, each part behind a coloured door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map, millions of monsters, very hard, absolutely no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 demo here (you can easily die after 30min).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rough the level using savegames, but this doesn't help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. Too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0 - The Experiment  :(                         MM2_20M   11:22  98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den 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pid hard beginning, rest of the map easy, medium size,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, acid parts (radiation suits available), first cyborg of M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ingunners behind walls (grrr..), one imp is trapped inside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killed only by cyborg r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1 - Sanctuary  :)                              MM2_21M   20:16  100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Badorek                                   * MM2_21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, compact and very detailed design, in/outdoor, good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goodies, versatile, medium skill, funny DM part, an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2 - R.R.F.Refinery  :|                         MM2_22M   29:28  100-5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Moeller                                   MM2_22A   29:00  100-75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ig, versatile in/outdoor design, crooked path filled with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ders, cyborg (can be squished in a crusher), some very hard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op-secret (megasphere), millions of demons, goodie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levels in MM2 which are just too big,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, despite its size. This level has got plenty of vari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gameplay, design and atmosphere.              (Andy Bador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 I included both lmps (Andy's and mine) because the times are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but the playing style is completely different. Comp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s - it's very interesting. Btw, he managed to get into the 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- seems very easy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3 - No Way Out  :)                             MM2_23M   23:46  100-8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S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map but nearly linear gameplay, detailed design, many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(A room with lots of pain elementals, the Bfg-trap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g reachable via 3 4-fold warp distributors, health close,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, don't waste plasma or rockets when you can use smalle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ll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4 - Io Lab  :|                                 MM2_24M    8:44  100-84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an Bi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 E1M7 style, not too big, compact design, good looking bu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ing, only small enemies,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5 - Forgotten Town  :)                         MM2_25M   19:25  105-7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is Moeller                                  * MM2_25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h, Impcity, a big nice town, the last of my top 3 maps.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mall enemies (e.g. imps ;), duels with medium siz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y fights with bosses. Hard beginning, rest of the map medium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borg room seperates the men from the boys, trainin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ucceed in this map. One imp can't be killed, because he'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ation of the lift behind the room with the cy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6 - Base Exposure  :|                        * MM2_26M   19:25  100-100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K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, outdoor design with gallows very nice, indoor part with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s bad, many cyborgs, many goodies, nevertheless monster-mo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s necessary, much room for evasive maneuvers, medium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7 - The Silos  :)                            * MM2_27M   20:18  101-66-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ig, many different ways to solve the map, all weap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at the start, plenty of ammunition, especially rock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is very hard (kill this archvile near the blue key o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rouble later), the remaining level is more or less eas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org can be crushed, the monsters in the towers are har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below, so kill them from upsid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8 - Corporate Hell  :|                       * MM2_28M   27:47  100-58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phen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ig, confusing design, hard. The first part is a town lik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the monsters do some work for you, the chaingunner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ustating (they kill you from unbelievable distances, you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m!), very hard. The second part includes big tow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10-fold distribution elevator, without map knowledg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ly lost here. There are multiple ways to solve the map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ery hard, try to pick up the backpack early, goodies are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evertheless there's nothing to waste. The most critical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room, there are chaingunners, knights and an archi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for the player (be sure to have 150% health as minimum)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t was very frustrating to record a demo for this map.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ne of my best demos. If you watch it everything looks eas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 mistaken. Funny detail: If you don't have trouble create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released accidentally the archvile behind the red door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be shot without danger. He reanimated two mancubi and I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th a shotgun. Ooops! But I survived, feeling in rea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27% player face. Have a look at this demo - it's gre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29 - Kings Of Metal  :)                       * MM2_29A   20:04  116-10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ns Nielsen                                     MM2_29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ig, mainly outdoor design, 2 cyborgs, many archviles,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ies ok (you need them), interesting map, the fourth of m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maps (eh, what ? ...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autifully designed level with difficult gameplay. You need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in order to find out what to do, where to go firs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secrets. The level is very hard at the beginning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got the red key and know the secrets it is virtu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e. Anyway, this level has good moments and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levels in MM2.                            (Andy Bador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30 - It  :|                                   * MM2_30M    4:29  118-35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, final enemy, tons of goodies, all keys in one room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because of the goodies and an invincible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31 - DejaVu  :|                                 MM2_31M    8:56  99-56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rin Flah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, Doom E1M7 lookalike, nice but a little bit boring, ver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small enemies, one imp is trapped outside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32 - Dances With Demons  :)                   * MM2_32M    5:35  100-10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id Kuy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, variation of Doom2 map 7, funny, rel. easy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e behind columns, many goodies, two helpless cyborgs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1 - Super Secret Mission 1  :(                 MM2_S1M    1:41  78-83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 Tow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small, not finished, pentagram ok, rest ugly, the two-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vator is very annoying, some imps are arrested somewhere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8% kill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2 - Super Secret Mission 2  :|               * MM2_S2M   17:35  100-10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M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oor design, compact, medium size, linear gameplay, hard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end, the mid section is easy, key points are the two archv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 the red door (pheew) and the hundreds of demons near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If you still don't know where those Secret levels are, rememb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acts: The maps are hidden somewhere in the MM2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yable map in Doom has the extension ".wad". Go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Done. End. I'm too old to do this again (for MM3 or so...)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llection or I'll appear in your dreams ! *demonic 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 xml:space="preserve">Migru  8-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