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CIAL BUILD OF DOOMATIC FOR UP TO 8 PLAYER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OM LEGACY  (the documentation was not updated si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ITE FOR THE FULL ARCHIVE AND INSTALL OF DO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##    ###   ###   #   #   ###  ##### #</w:t>
        <w:tab/>
        <w:t xml:space="preserve">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  #  #</w:t>
        <w:tab/>
        <w:t xml:space="preserve"> # #   # ##   ## #   #</w:t>
        <w:tab/>
        <w:t xml:space="preserve"> #   # #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   # #</w:t>
        <w:tab/>
        <w:t xml:space="preserve"> # #   # # # # # #   #</w:t>
        <w:tab/>
        <w:t xml:space="preserve"> #   #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   # #</w:t>
        <w:tab/>
        <w:t xml:space="preserve"> # #   # #  #  # #####</w:t>
        <w:tab/>
        <w:t xml:space="preserve"> #   #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   # #</w:t>
        <w:tab/>
        <w:t xml:space="preserve"> # #   # #     # #   #</w:t>
        <w:tab/>
        <w:t xml:space="preserve"> #   #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   # #</w:t>
        <w:tab/>
        <w:t xml:space="preserve"> # #   # #     # #   #</w:t>
        <w:tab/>
        <w:t xml:space="preserve"> #   # #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###   ###   ###  #     # #   #</w:t>
        <w:tab/>
        <w:t xml:space="preserve"> #   #</w:t>
        <w:tab/>
        <w:t xml:space="preserve">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 The Automatic Deathmatch Launc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Release v1.0 - October 20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grammed by: Denis Fabrice &amp; Boris Per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irst rele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Leprechaun doom-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TTP://student.ulb.ac.be/~bpereira/lep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omments, bug reports, ... to:Boris Pereira (bpereira@ulb.ac.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: 11-Nov-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tell you something : Doomatic is a great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, we were using DM, and we were playing the same ole boring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the time. Using PATCHES was a GREAT PAIN in the a#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: it was very difficult to convince other people to join ou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e had to copy the files and install the patches to everybo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  NOW DOOMATIC HAS ARRIVED AND ITS TOTALLY UTTERLY PURE HEAVEN 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re playing a lot of different maps, there's never more than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tween deathmatches (except for entering our comments in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!), and we use several EXE patches in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: we can invite anyone to play with us, even if he/she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wad files and patches. We just copy him the DOOMATIC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joins our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t should be pretty obvious by n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OMATI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's - M A G I 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'S - A U T O M A T I 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'S - W U N D E R B A 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's - M E R V E I L L E U 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's - F A N T A S T I 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's ... DOOMATI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but it's only for IPX network by now. We'll add TCP/I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modem support in the future if we receive enough 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npack the Doomatic archive into your DOOM2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! Doomatic must be run from the main directory of Doom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to the 'QUICKSTART' section if you want to try Doomatic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fil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OMATIC.EXE</w:t>
        <w:tab/>
        <w:t xml:space="preserve">- the thing that we're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OMATIC.CFG</w:t>
        <w:tab/>
        <w:t xml:space="preserve">- this is the default Doomatic configuration fil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vided a basic configuration file so that you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me maps of Doom2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OMATIC will create a default configuration fi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omatic.cfg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MPMAST.EXE</w:t>
        <w:tab/>
        <w:t xml:space="preserve">- I have written this program waaaaay before Dooma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cause I like to keep demos, and I wanted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ments, names of the players and have som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bout my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w it's PURE HEAVEN since DOOMATIC simply calls LMPM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th the right options when you activate the 'record dem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ion of Do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you have some demos in your Doom2 dir 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MPMAST /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put a default configuration file with Doomatic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a game in two secs and see how cool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'master' (he chooses levels and set the options) needs DOOMAT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OMATIC.CFG unpacked into Doom2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laves' (who simply join the server) only need DOOMATI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verybody run a IPX driver, if playing under real DOS. Else,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under Win95 (create a shortcut to DOOMATIC on your desktop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ave more memory to the program instead of using the DOS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verybody run DO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WADLIST (window to the left), you will see WADSET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s you can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n 'hipafrag'. You have created a ser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else (up to 4 players) press 'J' to join a ser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ewly created server (only when they see it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en the master sees that everybody has joined, he presses 'S'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sen 'HIPAFRAG', the 'hipafrag.wad'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ver the IPX network to the other players! Cool uh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hanging the basic options like TIMER , TURBO and such is very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shortcuts are enclosed in brackets, and displayed in dif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 colors. Just press the associated key, or click on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look at the 'QUICK OVERVIEW' section to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'Game options' and 'Wadset defaul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nter your name by clicking on the '[N]ame' box or press 'N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recorded into demos, and it will identify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/join a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your preferred player color by clicking on 'Co[l]or'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ultiple players chooses the same preferred color, the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will receive their color, the later to join will get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of course that the server will ALWAYS have his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 NOT change the '[C]onfig' option, unless you us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for Doom which is not 'default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TIPS' section to know more about how '[C]onfig' can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have a look at the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Wadset'</w:t>
        <w:tab/>
        <w:t xml:space="preserve"> : the main vertical window to the left. This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oose a level and optional patch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ENTER on a Wadset to create a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DELETE to delete a Wadset (after confi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Duplicate, Rename, Create wadset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DSET menu options (use right mouse button or ESC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[J]oin game'</w:t>
        <w:tab/>
        <w:t xml:space="preserve"> : in this window, you will see currently active Do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server is already started, you will see 'play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 to it. You can't join a game when it'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'J' to join a server (if you see o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ame options'  : the main game options. These are general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active whatever WADS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gam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Record [d]emo' : activate it if you want to recor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(LMP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T[u]rbo'</w:t>
        <w:tab/>
        <w:t xml:space="preserve">   : turbo value, enter 0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[T]imer'</w:t>
        <w:tab/>
        <w:t xml:space="preserve">   : timer value, enter 0 to disabl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adset defaults': each WADSET has its own associat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IS IS A REALLY NIC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t means that you will always have the righ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or each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g: you can have 'XXX.WAD' which is at MAP02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tter using 'Old deathmatch', and No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can have 'YYY.WAD' which is at MAP05,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skill level 3, with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set the options for a particular Wad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1. highlight the Wadset into the WAdset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rsor [Up] and [Down] keys (don't press En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2. the options for the currently highlighted w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e displayed in the 'WAdset default'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3. the WAD files are displayed in the '[W]AD 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ndow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l the settings are saved when you quit DOOMATIC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TEST W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Quick test WadSet' allow you to quickly test new level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WadSe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'WadDir' mode by pressing TAB key. Check the 'WadDir'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lef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adDir window displays the current directory and the w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your dirs until and locate a wad file that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right options in the 'Quick test WadSet' window (map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play only this wad file, check that the 'Wad 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empty, and press ENTER on the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more than one wad file, use the SPACEBA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each wad file to the 'Wad list' window. Once it is don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pressing the ENTER key, you have created a serve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a name for it: people who join your game will se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it for other players to join, and use 'S' key as usual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W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we will add an 'automatic Wadset creation' which sc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d files and creates a Wadset for each one... but for now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etup them more or less by hand . Let's see h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You create WadSets only for the levels that you like to play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launch them in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You don't need to create a Wadset when you want to quickly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 files, use the 'WadDir' mode for this (press 'TA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Only ONE person (the 'master') need to define WadS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who join your game will receive the WadSet,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into their WadSet list (it's just tempo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Sets are very useful for compilations wads like 'DwangoX.wad'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member which cool map you liked is at which map nu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dSets you can give a description for each cool map that you 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Wad compilation, and simply launch each map by looking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n the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3 ways to create a Wadset (long to read, quick to do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ASY CREATE A WADSET FROM 'WADDIR'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useful when you don't know exactly the name of your w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ess 'TAB' if you're not in WadDir mode (look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ft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w you can browse through your directories 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board (ENTER, CURSOR UP /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ess SPACE to add a WAD file to the Wad list (bottom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ess SPACE again to remove a WAD file from the Wa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 the Wad list (click on it, use 'W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oose the settings in the 'Quick test Wadset', like Map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ki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essing 'ENTER' will create a server, like in Wad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er a description that everybody will see when jo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suppose you liked that map, and you want to keep it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Se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'INSERT' to add the 'Quick test WadSet' to the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Quick test WadSet' is simply a temporary WadSet for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without having to add it to your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ATE A WADSET IN 'WADSET'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oose 'Create Wadset' from the WadSet menu, or use 'INSERT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er a description for your Wadset (eg: 'Cool level with stair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new Wadset is now highlighted in the Wadset list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cause it is highlighted, you can change the settings fo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ick on the different options in the 'Wadset defaults' win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the bracket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er the name of the external WAD files in the 'Wad list'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ICE FEATU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DOOMATIC does a RECURSIVE SEARCH of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type the paths to the external wad files :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(with .WAD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REATE A WADSET FROM AN EXISTING 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wad compilations, when you just hav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number, you can duplicate a WadSet to keep the same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ighlight a WadSet that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oose 'Duplicate' from the WadSe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er a description for the new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ike me you like to click-click-click ... here's t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Most options displayed on the screen can be clicked on.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disappear and the text cursor will appear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values with the keyboard. You can always use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keyboard-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lick once on a WadSet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ouble-click on a WadSet to create a server (start a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lick on the upper-left corner of the screen to quit Do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lick on the [ Up ] and [Down] buttons on the WadDir or WadSe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one line up or down. You can keep the button p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menu works like Amiga menus : you have to keep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pressed while navigating through the menu options.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ption, just release the right mouse button whe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highlighted. If that annoys you, you can use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bring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licking the left mouse button in the 'Wad list' box,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 list edition just where you have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!! --&gt; the F1, F2, F3 keys which are displayed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ar are not impleme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- refresh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ATIC should work very fine by now, but if you have troub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joining server,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is key will request all connected people over the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nd refresh the serv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quit Doomatic. You can use the menu option. You can also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to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- switch between WadSet and WadDi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ADSET mode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reate/edit/duplicate/rename/delete Wad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launch game (press Enter on wad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ADDIR mode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browse through you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delete WAD files (DELETE key, need to confirm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quick create wadset: press SPACEBAR on wad files to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o the WAD list (bottom window). Choose the righ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n press INSERT to add the WADSET to your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use SPACEBAR on wad files to add/remove them from the Wa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launch a game using current 'Quick test wadset'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d files (just tr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enu options should be self-explanatory, however, here is a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ATIC -&gt; Ab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splays author information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Quit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guess what it does?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&lt; The WadSet menu options are available in WADSET MODE only. &gt;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WadSet and WadDir mode using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SET   -&gt; Cre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reate a WadSet 'by ha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Dele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lete currently highlighted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Duplic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reate a copy of the current highlighted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R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the description of the current highlighted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Check wads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is option will check missing wad files in your Wad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&lt; The WadDir menu options are available in WADDIR MODE only. &gt;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DIR   -&gt; Create Wad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dd the 'Quick test WadSet' to your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Delet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lete current highlighted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Renam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name current highlighted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  -&gt; Cre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reate a server with current highlighted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Kick Cli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my favorite feature! Kick undesired cl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Client's 'Autojoin' feature will be disabl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he/she doesn't re-join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Refres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fresh/update Server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&lt; The TOOL menu is NOT IMPLEMENTED! &gt;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</w:t>
        <w:tab/>
        <w:t xml:space="preserve">  -&gt; Ad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dd a tool to the user's too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Remo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move a tool from the user's too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S</w:t>
        <w:tab/>
        <w:t xml:space="preserve">  -&gt; Autojo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utomatically join a new server! Useful when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ith friends at home and you know there will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on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Patch Wads fir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orting feature : put the PATCH WadSets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Alphabetic s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God knows why you would deactiv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of course, it sorts the WadSet list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Usage s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ort the WadSet list by usage, most used (sta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adSets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Maxde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dit doomatic.cfg if you want to change the max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Run Lmpm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en 'record demos' is active, you may or may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o use LMPMAST to record the player names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nd se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f you don't want to call LMPMAST, and God know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you wouldn't want to keep the name of the play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your demos, then un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&gt; Rename de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re's a special case where you might want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is feature: 1) you don't want to keep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2) but you want to call LMPMAS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n this case, activate 'record demos', activate '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mpmast', and uncheck 'Rename dem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</w:t>
        <w:tab/>
        <w:t xml:space="preserve">  -&gt; Oc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pic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l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S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Nature : choose your preferred colors for th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ome people are very sensible about colors you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Enter your Doom2 config name (default.cfg is used if nothing ent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Toggle Record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Cycle Gametype between Old deathmatch, deathmatch, co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oin game (choose a server in the Server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Cycle Skill between 1-2-3-4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Cycle Preferred Color between Green-Indigo-Brown-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rst to join will be the first to receive their favori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Enter Map number, from 0-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Edit your name as player, identify yourself on the networ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rded into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Toggle No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Toggle Respawn (respawn monsters like in Nightmare sk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tart a game (when you have created a 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Enter Timer value, enter 0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Enter Turbo value, enter 0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Edit wad list for current highlited Wadset. Because of the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you don't need to type the paths, but only the file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WA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dit exe name, WITHOUT .EX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Delete a WadSet in WadSe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a Wad file in WadDir mode (after confi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- Create WadSet in WadSe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-create WadSet in WadDi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Bring up the menu, on the main screen. Use cursor keys to nav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refresh serv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Quit Doomatic (you won't do such a thing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OOMATIC always do a RECURSIVE SEARCH of the files (EXE and W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don't need to type the path for the wad 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 list of each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URSIVE SEARCH starts at the base directory of Doom2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2.exe and Doom2.wad is located), and then brows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It will NOT search on other drives, n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directories of Doom2 dir (this would take too much tim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also that everybody can organize its directories and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he/she wishes. Eg: Player A can have COOL.WAD in 'wads'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yer B can have it into a 'coolmaps'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ally nice feature because DOOMATIC won't mak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same wad files when copying the files through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EXE patches can be moved into subdirectories, sinc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from Doom2 base dir. it will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bout the '[C]onfig' option : sometimes you let someone pla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but he/she doesn't have the same options... so you run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, change the controls, play, run SETUP again,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ightmare is fini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'SETUP -config yourname.CFG' for each player who play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Eg: SETUP -config fab.CFG, SETUP -config bori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different .CFG files, now in Doomatic, when some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n your machine, he/she just enter his name into the '[C]onfi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the name used when calling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ATIC will warn you when you enter the '[C]onfig' option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nd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When you have defined lots of WADSETS, remember to do a back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atic.cfg file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OOMATIC configuration file 'doomatic.cfg' is a text-fil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it by hand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f you are developing levels for Doom, you can create a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ome lines to the doomatic.cfg file. This way you ca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WADSET for your level with the right settings, to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's a sample of your 'level install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'm not sure whether pure DOS 'ECHO' can echo at the end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's why I us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&lt; cut here &gt;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doomatic.cfg dtic.cfg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/A mylevel.cfg + dtic.cfg doomatic.cfg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dtic.cfg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's what your 'level.cfg' could look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&lt; cut here &gt;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&lt;- use this fo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W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 = "My very cool leve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metype = 1</w:t>
        <w:tab/>
        <w:tab/>
        <w:t xml:space="preserve">  // Old 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ds = "hipafrag.W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change the 'maxdemo' setting by editing the doomati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20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When editing wadnames into the 'Wad list' window (bottom of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URSOR UP / DOWN keys to move to the previous / next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ATIC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/Server model -la-Qua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person chooses the level and options, every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joins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rv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more than 4 persons are using Doomatic, you ma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tiple Servers, and join the one of your choic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even see games that already started, so you k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 are playing Doom over the netwo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ile transfer if file is mis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Server starts the game, everyone who i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receive them via network.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in a sub directory of Doom called 'DOWNLO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 search of the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your wad files wherever you want, DOOMAT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 for them before copying. So you will nev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copies of the same file in 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SET coll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ADSET is a grouping of levels, patches, and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'nomonsters, skill, map #' that are appropri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vel. Once you have setup a WADSET for your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vels, you will never enter the options again,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'Enter' on a WADSET, and the game is launch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WADSET cre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the wad files into a directory, ente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wadset and Doomatic adds the Wadset to your Wad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Rename - Delete - Duplicate Wads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Wadset has its own description , so you can fin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referred level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s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WADSETs can be sorted in order of usage! The o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op of the list are the ones that you have played the mo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join a game, everybody else see you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s will be recorded into your dem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Config : if you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one play on your machine, no need to setup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ain and again, each player can have its ow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preferred Col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players to join a game will receive their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, the later to join will receive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XE pa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each WADSET you can associate an EXE patch. A 'pa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dset can be activated on the top of another Wad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the patch Wadset by pressing 'Space' on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press 'Enter' on any other Wadset to launc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 manag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rename and delete files from DO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text-mode interf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menu and mouse. You can use the keyboard if you lik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code, runs under Win9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d you have enough memory, DOOMATIC can run i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and will run perfectly! (You should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mb to run Doom2 under Win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t of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n Boris's own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XE PATCHES WITH DOOMATIC ( USING TWO WADSETS AT THE SAME TI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n dirty info :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reate a Wadset with a name like 'my cool patc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name of the patched Doom2 EXE, WITHOUT .EXE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E[x]e' option of the 'WadSet defaults'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external wad files that are needed by the patch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d list (bottom window). Eg: 'gfx.wad snd.w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activate the patch on top of any other cool map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y pressing SPACEBAR on the patch WadSet. You'll see a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, which indicates that this patch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n any other WadSet to play it with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PACEBAR again on the patch WadSet if you want to de-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activate ONE patch WadSe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you activate a patch WadSet, if you have entered an EXE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 of the patch WadSet will be used in place of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defined in the other 'level'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ad files of the patch WadSet are activated AFTER the on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vel' WadSet. This is to ensure that resources needed by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placed by resources defined in the wad fi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vel' Wad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settings like skill, map number, and such doesn't mat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ch WadSet, the settings of the 'level' WadSe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WONDERFUL - WUNDERBAR AUTHORS OF THE WONDERFUL - WUND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D O O M A T I C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atic only supports IPX network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d like to add TCP/IP support and/or modem support in the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understand that by doing such a util for Doom tod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1997, we'd like to receive some feedba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DOOMATIC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Visi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Leprechaun doom-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TTP://student.ulb.ac.be/~bpereira/lep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nis Fabrice (DeF-46)     - interface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eira Boris (TetrisMan)  - IP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ts of people actually (see on our Web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ell.. everybody in the Doom scene if you wan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pereira@ulb.ac.b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