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Classic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Classic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               </w:t>
        <w:tab/>
        <w:t>: Dave Johnson. Check out BehindU, UpFront, ETP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TPT2, Windows1, and Crush01 if you like this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           : ETPT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        : Conventional DOOM wad designed around 3 key solution.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raight forward. Really designed with cooperative play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t is a challenge for single players. All skill levels playable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Id Software and Ben Morris for DCK3.3 REGISTER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ab/>
        <w:tab/>
        <w:t>: DOOM II  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#                 : MAP 2 (I like the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layer           :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         ( Designed for 2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raphics            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Created from scratch based on 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CK3.3 (If you haven't tried it, you shou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Didn't keep track--a few hours (DCK is fast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Bugs              : N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use this wad as a base to build additional level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ermission is given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permissible with my prior knowledge and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ftp.cdr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