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mortalizer: Dimension of the Doomed v0.2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Wa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start off by saying that this is the first BETA e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. The Character Selection and Skill Selectio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but all skills are equal. I hope to have all of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the nex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elude to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nstalling Immort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Know Th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mprovements Over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Features That Will Be Added In Future BE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Just me rambling on about how I did this, and how I did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mortalizer was a device that our scientists had worked 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ar II.  Once perfected, this device could make any mortal 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immortal.  This device would have been invaluable to the war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been completed before the end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as the government soon realized, if the device had any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s, the immortals they created could turn on the offi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ientists in charge of the project.  For that reason,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cked up in a highest security underground building, to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rom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secret until now, that is.  During the attacks on Earth,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ing CyberDemons started pumping rockets into every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causing massive earthquakes in the process.  One such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a 9.8 on the reichter scale.  The ground collapsed, and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ole leading down into the building where the immortaliz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der Masterminds gathered up several hundred demons to att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ost they had found.  The first of the CyberDemons wen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, and blew apart the box containing the immortaliz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 CyberDemon) walked towards the device in curiosit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hrough the gate, coming out immortal.  It then blew up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must infiltrate the base, destroy all the demons, and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at immortal Cyber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mmortal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IMMBETA2.ZIP file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install program by typing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B Ram (8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33Mhz (486DX2 66Mhz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oom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s rather self explainatory, but I would like to menti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racter selection.  You can play as the weak Bill Gates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lmighty Andrew Walbert.  Be cautioned, however, that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adversaries when you elect to be Andrew Wa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skill allows for an even greater diversity 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s important as the base is, it has many deadly tr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est are the many security droids roaming about.  The dem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because the demons got the droids all freaked ou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ttack the demons, now they will only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s you will f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Ceilings - The aftershocks of the earthquake can be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of Toxic Waste - They had to store it all somewhere, did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Waste - Guess a few of those barrels lea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thy En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anger of all is the demons you will fac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Marine - It seems that when a marine dies, they give him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zombify him, and send him back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 - These guys are zombified sales people who were given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des ought to be easier to kill than the Former Mar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- Looks like a shaved gorilla, with a mouth the size of Mt.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tch it, they'll rip your fraggin'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or - Great.  Just what you needed.  An invisible (nearly)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 - Dumb, tough. On fire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odemon - Very ugly.  Very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of Hell - Looks like a giant goat with arms.  This guy will hur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at you, doing significa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Mastermind - Seems to be the brains of the whole operation. 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s with chainguns.  These guys are huge, with legs that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stomp you flat as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yberDemon - Rocket launching goliath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star (*) means that that monster may not appea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 as, and the skill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lord you were given two pistols this time!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eapons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saw - Kind of fun, but it'll shake you aroun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istols - What you started with.  These are modifie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extra punch, doing as much as seven times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normal pistol when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Shotgun - Fires two shells, automatically reloads.  Those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ott away from disuse once you get your ha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Chaingun - This gun is great for taking out the Mastermin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te of ammo on a lesser monster, such as the B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- Very useful against a monster like the CyberDemon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with the Ultra Chaingun, it's a waste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lesser monster like the B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me Spawner - This is a very cool weapon.  It lets you se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ion of the floor on fire.  When you (or a mon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uch this flame, it will go out, but doing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rner - It launches a small burst of energy contained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ll that will explode when it hits something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very monster in site will burst into fla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em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me is to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awalbert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visit my Web Site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3dgames.simplenet.com/d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3dgames.simplenet.com/quak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INTAG PRODUCTIONS OR ANDREW WALBERT IS RESPONSIBLE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ANY WAY WRONG THAT WAS DONE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any part of this creation, except for the music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W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BET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Former Marine to the patch.  This guy is deadly in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ecause he will replace every Marine who dies.  He is just a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, and carries a Pulse Shotgu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lemented code for the Flame Spawner, although the graph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ll of the music for the differ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mproved the text that you see when you quit the game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the DOS prompt, you see a red box with the text i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Well, I put my own text in it, so you should read wha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Added In Future BET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pefully, I will have the Character Selection and Ski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nex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hope to have a menu for selecting resolutions for the g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to Quake's resolu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zer: Dimension of the Doomed was distributed by Inta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the WAD to your friends, co-workers, or who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to charge money for this WAD (Unless you can't affor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for the disk, in which case, you need to get a real job.)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on any CD-ROM collection without the permission of I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Intag Productions web site at: http://3dgames.simplenet.com/inta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 wanted to say her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made one episode of levels. The episode selection wa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selection. I made two copies of the episode and alter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character (Different enemies, powerups, etc...)  The s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for the skill level selection (If you've ever ma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'll be realizing how I adjusted the skill settings.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ndering how I changed the menus themselves right now if you hav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, like bad little Andrew Walbert wannabies.  Simple:  I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DU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now that I have explained how I did everything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it will make the character and skill selections seem les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should check out the "Building Levels for Immortalizer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DLEV.DOC) for complete information on building levels for Immort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'dya think the doc was abou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