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n example of a level generated with NewDEU 5.0b Rev. 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Quinet.  Since he asked every NewDEU user to do so,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 utillity by which the level was modifi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"DIAMOND1.WAD" is the first derivation, distinct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m aptitude.  After letting some friends test the level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EU 5.0b Rev. 3 with some minor clipping problems)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evel and make it a bit simpler.  All the secret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; only the size of the pedestals has change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evel you will realize it is very short, but, it too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ours to create!  The level "DIAMOND2.WAD" is the easier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onster-difficulty has not changed any.  The levels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eathmatch and cooperative, but, I have not had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either over a multiplayer connection...this testing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