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298017948"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220943454"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2011045016"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201083012"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363897487"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763203217"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584309253"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87016761"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834677396"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53000236"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190653797"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244410700"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2135561809"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2053763645"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769171123"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633043719"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40018815"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681914208"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783159968"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668284689"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