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pilation of sound effects from the upcoming game Starcraft for Blizz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most of these sound effects from Station 17's Starcraft Viewer(www.Station17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onverted them into a smaller format so that someone might actually download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be easier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neighborly Candy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E-mail to Pez_da_Guy@hotmail.com or ICQ me at 64890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