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st Skin by Crazy Q[ICP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an: Insane Clown Pos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-mail: dwoznick@hotmail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tructions:  Install these skins in to the directories as follow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quake2\baseq2\players\virtuoi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