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66437121"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657782207"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947681133"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371959913"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196208784"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651948863"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906643371"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797680617"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