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170207904"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676944791"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