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703216227"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889538984"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2054823606"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056147682"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520498876"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1330697352"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