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k these are pretty self explanit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extract scripts.vol extracts the individual cs files from the scripts.v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reate scripts.vol compresses all the cs files back into the scripts.v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 Place the scripts.vol file you want to edit in this fol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 double click on the extractscripts.vol , a dos window will pop up and the individual cs files will be extracted to the same fol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 After your done editing the cs files, delete or rename the scripts.vol file and double click on the create scripts.vol , again you will see a dos window pop up, and shazam you have a edited scripts.vol 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ote, individual mods vary in there cs files so these files may not open all the cs files in a mod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claimer : I HOLD NO RESPONSIBILITY FOR THESE FILES , SO IF YOUR COMPUTER STARTS TO THROW SPARKS AND/OR IF IT THRASHES YOUR HARD DRIVE AND/OR CATCHES FIRE I AM NOT TO BE HELD RESPONSI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 THESE FILES AT YOUR OWN RISK...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SE FILES WHERE UPLOADED TO THE SERVER FREE OF ANY VIRUSES OR OTHER LITTLE NASTY SUPRISES, AND ARE FREE OF CHARGE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RG_thrash@planetstarsiege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