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198251859"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1637337647"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2023580284"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1050848532"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524199954"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881130545"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1204049756"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506598436"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1071487866"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1066482426"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1507540971"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882598161"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1835357484"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1893962273"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432952236"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630082848"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1938240900"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051375293"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736879415"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2094738251"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1895499906"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527171806"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1668067220"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1562128271"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445170066"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820399785"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837362070"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1755889988"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1304611830"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380689821"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979856046"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483314847"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1667002424"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410786100"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1727768528"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1421127900"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836562789"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377455559"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1697965758"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596542278"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432648372"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1106476984"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1072590564"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628222671"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1859815200"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624845758"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239331467"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1803854386"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1340313912"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2114239176"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703215091"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1839987214"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1527086282"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2102331387"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270650450"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1450515342"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1497109457"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1598613224"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1539145491"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1288132736"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267427290"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572709166"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256042318"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