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RA2TS Tactics</w:t>
      </w:r>
    </w:p>
    <w:p>
      <w:pPr>
        <w:pStyle w:val="Normal"/>
        <w:tabs>
          <w:tab w:val="clear" w:pos="720"/>
          <w:tab w:val="left" w:pos="180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ttp://ra2ts.tiberian.com</w:t>
      </w:r>
    </w:p>
    <w:p>
      <w:pPr>
        <w:pStyle w:val="Normal"/>
        <w:tabs>
          <w:tab w:val="clear" w:pos="720"/>
          <w:tab w:val="left" w:pos="180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1800" w:leader="none"/>
        </w:tabs>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General Tactics</w:t>
      </w:r>
    </w:p>
    <w:p>
      <w:pPr>
        <w:pStyle w:val="Normal"/>
        <w:tabs>
          <w:tab w:val="clear" w:pos="720"/>
          <w:tab w:val="left" w:pos="1800" w:leader="none"/>
        </w:tabs>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se Building</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re is no best method that will work for all scenarios however it is important to build many defensive structures. These will protect you earlyon allowing you to then build up an army with which to take on your opponent.</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ethod of Attack</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ank Rushing is not the best tactic in RA2TS. Vary the units in your army - use the long ranged units to take care of the defences and then move in with the close combat stuff. The base defences will tear apart almost any unit.</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ircraft</w:t>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Unlike in previous C&amp;Cs, the aircraft are very important as they can quickly respond to any threat with a good success rate. Also, they can take out the longer ranged vehicles whilst your ground forces concentrate on the immediate threats</w:t>
      </w:r>
    </w:p>
    <w:p>
      <w:pPr>
        <w:pStyle w:val="Normal"/>
        <w:tabs>
          <w:tab w:val="clear" w:pos="720"/>
          <w:tab w:val="left" w:pos="1800" w:leader="none"/>
        </w:tabs>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800" w:leader="none"/>
        </w:tabs>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GDI Tactics</w:t>
      </w:r>
    </w:p>
    <w:p>
      <w:pPr>
        <w:pStyle w:val="Normal"/>
        <w:tabs>
          <w:tab w:val="clear" w:pos="720"/>
          <w:tab w:val="left" w:pos="1800" w:leader="none"/>
        </w:tabs>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scthrowers</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se are extremely useful units and they will probably become your standard infantry unit that you build in the early part of a game. Use these to take out enemy defences as they have a superior range. They are also extremely good at taking out bridges. Although their discs can hit airbourne units, they are not very effective so build SAM sites for the more important locations.</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os</w:t>
        <w:tab/>
        <w:t>Cheap and versitile</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i/>
          <w:iCs/>
          <w:sz w:val="22"/>
          <w:szCs w:val="22"/>
        </w:rPr>
        <w:t>Cons</w:t>
        <w:tab/>
        <w:t>If one blows up, most of the rest will follow.</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Jump Jet Infantry</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se units are the most hi-tech soldier GDI has on the battlefield. They can travel over most terrains very quickly.</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os</w:t>
        <w:tab/>
        <w:t>All terrain unit</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i/>
          <w:iCs/>
          <w:sz w:val="22"/>
          <w:szCs w:val="22"/>
        </w:rPr>
        <w:t>Cons</w:t>
        <w:tab/>
        <w:t>Rubbish weapon</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over MRLS</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se units have the unique ability of being able to travel over any terrain with no speed penalties. Take advantage of this, however do not forget that they lack in the armour department so do not try to rush anything with them. Instead park them about 10 cells away from the intended target and fire..</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os</w:t>
        <w:tab/>
        <w:t>Travels over water, very fast. Relatively cheap.</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i/>
          <w:iCs/>
          <w:sz w:val="22"/>
          <w:szCs w:val="22"/>
        </w:rPr>
        <w:t>Cons</w:t>
        <w:tab/>
        <w:t>Light Armour means can't engage in close combat.</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olverine</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Wolverine is very good at clearing the large number of infantry units the AI likes to constantly distract you with. They are also very fast. Group these under a number (I normally use one of the lower numbers) and whener your harvesters get attacked you can bringthe Wolverines in to take care of the problem, since the attacking force will usually consits of many infantry units. However, bring some protection in the form of Titans just incase there are any potent non-infantry units among them.</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os</w:t>
        <w:tab/>
        <w:t>Cheap and quick</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i/>
          <w:iCs/>
          <w:sz w:val="22"/>
          <w:szCs w:val="22"/>
        </w:rPr>
        <w:t>Cons</w:t>
        <w:tab/>
        <w:t>Light armour means it will be destroyed in early in a large confrontation</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itan</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y consider this to be GDI's standard unit, however there is not really a standard unit as that leads to tank rushing (or Titan-rushing in this case) This is equipped with a powerful 120mm cannon which will destroy most armoured vehicles quickly, meaning these are good at protecting things like harvesters.</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os</w:t>
        <w:tab/>
        <w:t>The most 'standard' unit in the game</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i/>
          <w:iCs/>
          <w:sz w:val="22"/>
          <w:szCs w:val="22"/>
        </w:rPr>
        <w:t>Cons</w:t>
        <w:tab/>
        <w:t>Not as agile as one would like</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ammoth Mk II</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8000 credits you may consider this unit to be as close to 'indestructable' as is realisticly possible. However, it is not. Infact the MM2 is extremely vunerable due to the fact it is insanely powerful. Any sensible commander will usually divert most of his army to take care of this extremely dangerous threat.Therefore never leave this unit on its own, unless you are sneaking it into the rear of someone's base in a carry-all. Otherwise it will soon become another kill on your opponents list.</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os</w:t>
        <w:tab/>
        <w:t>The most powerful unit in the game</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i/>
          <w:iCs/>
          <w:sz w:val="22"/>
          <w:szCs w:val="22"/>
        </w:rPr>
        <w:t>Cons</w:t>
        <w:tab/>
        <w:t>Costs 8000 credits and takes an ice-age to build.</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rca Fighter</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st unsed against units or heavily armoured buildings, the orca is a quick, and agile vehicle. Harvesters are a good target, as are Comm Centres and Weapons Factories. It is generally a good alround vehicle however its bombs are not as potent as the bomber's.</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os</w:t>
        <w:tab/>
        <w:t>Quick agile and cheap</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i/>
          <w:iCs/>
          <w:sz w:val="22"/>
          <w:szCs w:val="22"/>
        </w:rPr>
        <w:t>Cons</w:t>
        <w:tab/>
        <w:t>Lacks in the armour department</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rca Bomber</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Orca Bomber carries incredibly powerful bombs, however they are most effective against particular targets. The Refineries are a good example. The Bomber's pyro-based bombs will quickly destroy targets like these however will take longer against vehicles, especially tanks.</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os</w:t>
        <w:tab/>
        <w:t>Heavy armour means it can take several hits</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i/>
          <w:iCs/>
          <w:sz w:val="22"/>
          <w:szCs w:val="22"/>
        </w:rPr>
        <w:t>Cons</w:t>
        <w:tab/>
        <w:t>Expensive and slower than most other aircraft</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srupter Tank</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ssessing one of the most powerful weapons in the game, the Disrupter Tank is extremely useful for both attacking and defending. However, its limited range means it will be slaughtered by any base defences. Take these out before even considering moving them in.</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os:</w:t>
        <w:tab/>
        <w:t>Taking out structures.</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ns</w:t>
        <w:tab/>
        <w:t>Close Combat</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Nod Tactics</w:t>
      </w:r>
    </w:p>
    <w:p>
      <w:pPr>
        <w:pStyle w:val="Normal"/>
        <w:tabs>
          <w:tab w:val="clear" w:pos="720"/>
          <w:tab w:val="left" w:pos="1800" w:leader="none"/>
        </w:tabs>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ocket Soldiers</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like in RA where these units would quickly be squished by the rushing tanks, the rocket soldiers rarely meet this fate in RA2TS. Now their missiles are much more powerful meaning any tanks attempting to turn them into human shaped pancakes will probably find himself encountering a fatal missile first.</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os</w:t>
        <w:tab/>
        <w:t>Powerful missiles and very cheap</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ns</w:t>
        <w:tab/>
        <w:t>They still can be squished...</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yborgs</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se soldiers carry a powerful mechinegun and they can not be squashed. They also recharge half of their health so if they are close to death pull them back and let them recharge before going back in..</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os</w:t>
        <w:tab/>
        <w:t>Very Powerful</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ns</w:t>
        <w:tab/>
        <w:t>Very Expensive</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yborg Commandos</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These are the ultimate unit in Nods army, and can destroy most units in a few shots. However they are not invincible so don't try to take on an army with them. Instead go around picking off loners, or small groups as it gives your man time to recharge</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os</w:t>
        <w:tab/>
        <w:t>Extremely Powerful</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ns</w:t>
        <w:tab/>
        <w:t>Extremely Expensive</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ttack Cycles</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se bikes are better than you think. Use them to scout out, and then use them to quickly respond to any surprise attacks your more powerful units will take time to reach.</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os</w:t>
        <w:tab/>
        <w:t>Cheap and fast</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ns</w:t>
        <w:tab/>
        <w:t>Lacks in firepower and armour</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od Buggy</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Nod Buggy is good against infantry and can fulfil a similar role to the Attack Cycle. However it is not as fast nor as cheap.</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os</w:t>
        <w:tab/>
        <w:t>A good low-tech unit</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ns</w:t>
        <w:tab/>
        <w:t>Looks rubbish compared to the high tech stuff...</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rtillery</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unit is slow and not very agile, and it was crap in RA and TS. So why would you want to build it? Answer: In RA2TS it can fire 30 cells, which is half the map in some cases, and over a quarter in others. This means it can sit miles away and bombard your enemy and it will take them a long time to take it out due the fact they will have to travel to it...</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os</w:t>
        <w:tab/>
        <w:t>Exceeding long range</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ns</w:t>
        <w:tab/>
        <w:t>Rubbish armour.</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ick Tank</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probably the most 'standard' unit in the Nod Army. It can deal effectively with both infantry and armoured vehicles. Unlike most of the Nod Army though it lacks any stealth capabitly meaning your opponent will see them coming.</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os</w:t>
        <w:tab/>
        <w:t>Good Alrounder</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ns</w:t>
        <w:tab/>
        <w:t>Visible all the time</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vil's Tongue</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unit carries dual Flamethrowers which are effective against just about anything. Towards the end of the game these will probably become your most common unit.</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os</w:t>
        <w:tab/>
        <w:t>Good weapon</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ns</w:t>
        <w:tab/>
        <w:t>Takes a while to get it</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tealth Tank</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unit is cheaper than the Devils Tongue, which accounts for its weaker armour. This means that althoguh ticarries a reasonable weapon, and it fairly fast, it will soon be destroyed in a close combat fight. Its missiles have a good range so use this to yor advantage.</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os</w:t>
        <w:tab/>
        <w:t>Cheaper than the Devils Tongue</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ns</w:t>
        <w:tab/>
        <w:t>Weak Armour</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nshee</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very powerful unit, this will destroy most targets without having to reload. Not as quick as other aircraft, it means it take some time to travel across the map.</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os</w:t>
        <w:tab/>
        <w:t>Very Powerful</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ns</w:t>
        <w:tab/>
        <w:t>SLow and expensive. Weak Armour.</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pache Mk II 'Harpy'</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ick, Agile and cheap. The Apache is a good alround aircraft. Its armour is fairly good too. However the weapon can sometimes be ineffective, as it takes a while to use up all of its ammunition.</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os</w:t>
        <w:tab/>
        <w:t>Cheap, Fast and Agile</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ns</w:t>
        <w:tab/>
        <w:t>Weapon is not the best</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