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MMAND &amp; CONQUER VIDEO FRAG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list of the names of the video-fragments from the Command &amp; Conqu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. If you are writing your own C&amp;C scenario's, you can use these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gments. I think it's a shame that many homemade scenario's have all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's disabled. In the INI file is a section called [BASIC], where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following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=          An introduction video, played before the mission. Usua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video that gives some background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ef=          The briefing video. This is also played before the mis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ight after the intro video. This video tells you w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ust do in the mission. It can be shown again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ame with the 'restate'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=         Another video played before the mission (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riefing video). Usualy some kind of animatio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attle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e=           This video is shown when you have failed your mi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=            This video is shown when you succeed your 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not all missions are available on both disks. In fact, mos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on either the GDI or the Nod disk. Some of these missions are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the game! And I have found 2 cases where the Westwood program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made a typo in the INI file, which makes that the video is not sh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case with HELLVALY (should be shown if you win mission 8EB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BRINFO3 (an intro video before mission 1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s Nelisse, 8 feb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: hneel@zeelandnet.n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:   Name:       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    AIRSTRK      Soldiers watching airstrike in hi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    AKIRA        Nod base attacked by GDI and destroyed by ion bl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 N    BANNER       GDI troops hanging banner on greek te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 N    BCANYON      Orca chopper flying through cany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      BKGROUND     Information about GDI and Nod presence on world 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 N    BOMBAWAY     A10 planes bombing a base in a vall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 N    BOMBFLEE     Command centre being bombed by A10 pla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      BURDET1      Burdette reporting about destruction of vill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      BURDET2      Short Burdette re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 N    CC2TEASE     C&amp;C2 demo vide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 N    CONSYARD     MCV changing into a construction y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    DESFLEES     GDI soldiers running away from Nod tanks in des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    DESKILL      GDI soldier kills Nod soldier in des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      DESOLAT      Desolated village overgrown with tiberi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    DESSWEEP     Nod vehicles moving through des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 N    DINO         Hovercraft moving through a swamp area with dino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 N    FLAG         APC enters Nod base through fence. GDI flag ra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      FLYY         APC being killed by chop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 N    FORESTKL     GDI soldier kills Nod soldier in forr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 N    GAMEOVER     GDI troops leaving a base by transport pl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 N    GDI1         GDI briefing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      GDI2         GDI briefing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      GDI3         GDI briefing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      GDI4A        GDI briefing 4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      GDI4B        GDI briefing 4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      GDI5         GDI briefing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      GDI6         GDI briefing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      GDI7         GDI briefing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      GDI8A        GDI briefing 8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      GDI8B        GDI briefing 8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      GDI9         GDI briefing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      GDI10        GDI briefing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      GDI11        GDI briefing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      GDI12        GDI briefing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      GDI13        GDI briefing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      GDI14        GDI briefing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      GDI15        GDI briefing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      GDI3LOSE     Tank being killed by chop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      GDIEND1      TV news about final battle (won by superior tactic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      GDIEND2      TV news about final battle (won by ion cann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      GDIFINA      Destruction of temple (Kane killed by colapsing build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      GDIFINB      Destruction of temple (Kane killed by ion bla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      GDILOSE      Scorpion breaking through wall with GDI log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 N    GENERIC      Kane briefing about strange anim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      GUNBOAT      Gunboat passing gun turr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      HELLVALY     A desert valley filled with tiberium blossom tr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    INSITES      Plane hit by miss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 N    INTRO2       The introduction video (TV channel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    KANEPRE      More info about tiberi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 N    LANDING      Hovercrafts heading for the bea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 N    LOGO         The Westwood log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      NAPALM       Mobile HQ destroyed by A10 pla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      NITEJUMP     Soldiers sneaking into base by chop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 N    NOD1         Nod briefing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    NOD2         Nod briefing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    NOD3         Nod briefing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    NOD4A        Nod briefing 4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    NOD4B        Nod briefing 4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    NOD5         Nod briefing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    NOD6         Nod briefing 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    NOD7A        Nod briefing 7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    NOD7B        Nod briefing 7B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    NOD8         Nod briefing 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    NOD9         Nod briefing 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    NOD10A       Nod briefing 10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    NOD10B       Nod briefing 10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    NOD11        Nod briefing 11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    NOD12        Nod briefing 12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    NOD13        Nod briefing 13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 N    NOD1PRE      Nod logo on snowy TV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    NODEND1      Paris hit by ion bl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    NODEND2      Washington hit by ion bl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    NODEND3      London hit by ion bl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    NODEND4      Berlin hit by ion bl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    NODFINAL     Netrunners dancing through the web of cyberspac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      NODFLEES     Nod soldiers running away from GDI tanks in forr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 N    NODLOSE      Eagle catching a scorp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      NODSWEEP     Nod vehicles moving through forr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    NUKE         Nuclear missile launched from te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    OBEL         Vehicle being destroyed by obelisk of l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      PARATROP     Paratroopers jumping from pl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      PINTLE       Chopper being shot by bazook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      PLANECRA     Antonov plane crashing on airstr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      PODIUM       Gen. Sheppard questioned by journal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    REFINT       Inside tiberium refine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 N    RETRO        Prisoner interrogated and killed in wareh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      SABOTAGE     Time-bomb placed in buil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      SAMDIE       SAM site destroyed by grena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 N    SAMSITE      SAM site firing missiles at pl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    SETHPRE      Background info about Nod and tiber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 N    SIEGE        A base under siege with enemy aproaching from all si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    SPYCRASH     Plane crashing on mosq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    STEALTH      Stealth tank attacking a 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    SUNDIAL      Large sundial destroyed in bat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    TANKGO       Tanks moving through the des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    TANKKILL     Tank being destroyed by bazook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      TBRINFO1     News items about current world sit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      TBRINFO2     More info about tiberi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      TBRINFO3     More info about the dangers of tiberi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    TIBERFX      More info about the dangers of tiberi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    TRTKIL_D     Destruction of a gun turret in des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      TURTKILL     Destruction of a gun turret in forr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 N    VISOR        A10 planes heading for new targe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