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GE Modules for Command &amp; Conquer 95    by: AGENT 6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of all I would like to thank Andrew Griffin for making CCedit, without this program it would have been impossible for me to do the modu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ation:Unzip into your Universal Game Editor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get it here:http://www.avault.com/cheat/cs-uge.as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ll need the Universal Game editor in order to use the modules, add them to the game list and choose what mod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c95air.mdl :: aircraft modu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c95bui.mdl :: buildings modu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c95inf.mdl :: infantry modu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c95veh.mdl :: vehicles module (1 of 2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c95veh2.mdl:: vehicles module (2 of 2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program asks to locate the Saved Game File, you have to point i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&amp;c95.exe file which is the file containing all the units' data. S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 to make a back-up. To undo the changes simply overwrite the modified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are the value meanings for some of the variab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alue</w:t>
        <w:tab/>
        <w:t>||  mea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er</w:t>
        <w:tab/>
        <w:tab/>
        <w:t>249       GDI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250</w:t>
        <w:tab/>
        <w:t xml:space="preserve">    NOD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251</w:t>
        <w:tab/>
        <w:t xml:space="preserve">    Common (both GDI and NO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255</w:t>
        <w:tab/>
        <w:t xml:space="preserve">    N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tr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ype</w:t>
        <w:tab/>
        <w:tab/>
        <w:t>0</w:t>
        <w:tab/>
        <w:t xml:space="preserve">  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2</w:t>
        <w:tab/>
        <w:t xml:space="preserve">    Infan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4</w:t>
        <w:tab/>
        <w:t xml:space="preserve">    Vehic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6</w:t>
        <w:tab/>
        <w:t xml:space="preserve">    Helicop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8</w:t>
        <w:tab/>
        <w:t xml:space="preserve">    Struc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The following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the same mean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able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s tw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ulner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isible</w:t>
        <w:tab/>
        <w:t>0</w:t>
        <w:tab/>
        <w:t>Off, 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able</w:t>
        <w:tab/>
        <w:t>1</w:t>
        <w:tab/>
        <w:t>On, y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ot l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nsp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bi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al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here is the weapon lis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|weap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5:</w:t>
        <w:tab/>
        <w:t>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:</w:t>
        <w:tab/>
        <w:t>sniper's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:</w:t>
        <w:tab/>
        <w:t>high velocity machine g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:</w:t>
        <w:tab/>
        <w:t>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:</w:t>
        <w:tab/>
        <w:t>5.56mm chaing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:</w:t>
        <w:tab/>
        <w:t>rock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:</w:t>
        <w:tab/>
        <w:t>infantry flamethr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:</w:t>
        <w:tab/>
        <w:t>tank flamethr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:</w:t>
        <w:tab/>
        <w:t>chemical spr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:</w:t>
        <w:tab/>
        <w:t>gren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:</w:t>
        <w:tab/>
        <w:t>70mm cannon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:</w:t>
        <w:tab/>
        <w:t>120mm c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:</w:t>
        <w:tab/>
        <w:t>120mm cannon(ap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:</w:t>
        <w:tab/>
        <w:t>turret c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:</w:t>
        <w:tab/>
        <w:t>missile p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:</w:t>
        <w:tab/>
        <w:t>227mm rock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:</w:t>
        <w:tab/>
        <w:t>ballistic charg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:</w:t>
        <w:tab/>
        <w:t>machine g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:</w:t>
        <w:tab/>
        <w:t>gunboat miss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:</w:t>
        <w:tab/>
        <w:t>rocket laun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:</w:t>
        <w:tab/>
        <w:t>napalm bom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:</w:t>
        <w:tab/>
        <w:t>las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:</w:t>
        <w:tab/>
        <w:t>SAM miss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:</w:t>
        <w:tab/>
        <w:t>Honest John miss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:</w:t>
        <w:tab/>
        <w:t>dinosaur bite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:</w:t>
        <w:tab/>
        <w:t>dinosaur bite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llowing is a description for all the characteristics for the uni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got it from the CCedit package. It explains all the allowable Max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inimum values. One more thing, if you play a multiplayer game the g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 hang if you modified it using the modules. I know the UGE is no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cessarly a proper way for a units editor, but I'm hoping that on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progarmmers out there will come up with an editor based on the modu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I don't know how to program at 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[5]: Unit and Building Characterisitc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re are certain characteristics which will only take effect 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ginning of a level, or when a new unit of that type is produced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ay around this is just to restart the level. From memory, this includ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tealth ability, hit points, and ownership (there are probably other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re are some maximum values that I am not 100% sure about (such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ximum power required), but in these cases I decided to be safe ra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an sorry (likewise the maximum of 32K for hit point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5-1]: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nits all have a maximum speed of 127 (this is very fast - the recon b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as speed 40 normally). However, there are a few problems with set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speed high that you should know ab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fantry units behave very wierdly when given speed values above ab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. Their movement becomes increasingly jerky, and eventually it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pear that there are 3 units where there should only be one, and at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tage that unit becomes very difficult to move around. It is recommend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at you keep infantry speed below 3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ir units (mainly orca and apache) also behave strangely when gi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xtremely high speed values. Sometimes they will simply refuse to 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 a helipad, even thuogh there are no other helicopters trying to 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re. This can get extremely frustrating. I don't know of an exact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t which this begins to occu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creasing the speed of the A-10 means that it drops its bombs in a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maller area, but also makes it much easier to kill with defens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ssiles. Increasing the speed of the A-10 increases the area over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 will drop its bomb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5-2]: Armour Thickness </w:t>
      </w:r>
      <w:r>
        <w:rPr>
          <w:rFonts w:eastAsia="Courier New" w:cs="Courier New" w:ascii="Courier New" w:hAnsi="Courier New"/>
          <w:i/>
          <w:iCs/>
        </w:rPr>
        <w:t>***ARM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re are 5 levels of armour available to be placed on your vehicles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uildings. These increase in strength ranging from 1 (the weakest) to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virtually indestructible). No unit in the game has a natural armour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reater than type 3, so I'm not 100% sure whether types 4 and 5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mpletely legal. Nevertheless, they work and don't cause Command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quer to cras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5-3]: Secondary Weap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ly one unit (the mammoth tank) comes with a secondary weapon by defaul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ut this allows you to give secondary weapons to all vehicles. Howev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y operate in a manner which is different to the primary weap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those vehicles which have turrets, the secondary weapon is fir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turret turns around to fire at a new opponent. For vehicles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o not have turrets, the story is a little different, and more complex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vehicles do not have a turret and are given secondary weapons,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ill fire their primary weapons when in a direct line (horizontally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ertically) to their opponent. When not in a straight line, they will fi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ir secondary weapon to attack ther oppon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giving a unit a secondary weapons which has a longer range than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mary weapon, that unit will begin to attack enemy units with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condary weapon whenever an enemy unit comes within range of that weap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5-4]: Primary Weap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is the weapon that the unit/building attacks with, and there are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 few things that you should be aware o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If you give a unit/building (except for the Obelisk) the laser, th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whenever that unit/building fires its weapon, there will be no graphic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ssociated with the weapon discharge. The sound effect is still ther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owever. I haven't found out why this is happe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utting the napalm bomb on anything other than the A-10 is a pret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intless excercise, as the bomb falls straight down on the square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ich it was launched. While this does not damage the unit fir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omb, it also doesn't do much (if any) damage to surrounding uni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owever, giving infantry napalm bombs is definitely interesting when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e in large grou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5-5]: Ow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ownership variable is set to determine which side (GDI, NOD, both,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ither) can build that particular unit/building. Remember that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nits/buildings do have pre-requisites (check out Westwood's FAQ) bef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y can be built, so those pre-requisites must also be set (eg. grenadi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quire a barracks - they cannot be built with just a hand of nod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Please note that there is no known way of producing the dinosa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iceroids, hovercraft, A-10, gunboat and transport plane so chang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wnership on these items is a pointless exerci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lso note that in single player mode, that the computer will continu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build its buildings even if they are marked as 'Cannot be built'.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ly affects the human player in single player m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5-6]: Power Required </w:t>
      </w:r>
      <w:r>
        <w:rPr>
          <w:rFonts w:eastAsia="Courier New" w:cs="Courier New" w:ascii="Courier New" w:hAnsi="Courier New"/>
          <w:i/>
          <w:iCs/>
        </w:rPr>
        <w:t>***POWER R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is the amount of power that a building drains from the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wer supply. Only the Temple of Nod, Advanced Communication Centr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belisk of Light can have a required power value of greater than 127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se three structures can have a maximum power requirement of 32,766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minimum power requirement is 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5-7]: Power Produced </w:t>
      </w:r>
      <w:r>
        <w:rPr>
          <w:rFonts w:eastAsia="Courier New" w:cs="Courier New" w:ascii="Courier New" w:hAnsi="Courier New"/>
          <w:i/>
          <w:iCs/>
        </w:rPr>
        <w:t>***POWER C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is the amount of power that this type of building contribute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power pool. Only the Advanced Power Plant can produce more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55 units of power. The Advanced Power Plant can produce 32,766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pow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minimum power produced is 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5-8]: C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ost units/buildings have a maximum cost of 32,766, but there ar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ew exceptions that you should know ab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minigunner has a maximum cost of 255. The walls and fences hav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ximum cost of 255. The dinosaurs also have a maximum cost of 255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lthough it is probably better to leave their cost unchang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minimum cost (except for the dinosaurs) is 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[5-9]: Visual Radius </w:t>
      </w:r>
      <w:r>
        <w:rPr>
          <w:rFonts w:eastAsia="Courier New" w:cs="Courier New" w:ascii="Courier New" w:hAnsi="Courier New"/>
          <w:i/>
          <w:iCs/>
        </w:rPr>
        <w:t>***S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This determines how many black squares of the map are cleared when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nit moves into range, or when a structure is built. Remember,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 radius, so this amount is cleared on all sid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re is a maximum value of 10 for the radi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you give a unit a large radius (such as 10), what occasion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appens when that unit unloads from a transport helicopter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overcraft is that some part of the map near the unit that should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en uncovered will remain black. Simply move that unit (or anot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uncover the dark area. It seems as though the black is removed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edge of the visual radius rather than from all squares cover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at unit's vi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5-10]: Hit Poi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There are three classes of hit points: light unit, heavy unit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uil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ight units all have a maximum hit point value of 127. These units a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ll forms of infantry, the stealth tank, mobile HQ, SSM, artiller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ocket launcher, and all aircraf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heavy units all have a maximum hit point value of 32,766. Thes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e the remaining vehic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uildings are different again. They have a maximum hit point valu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6,382. If they have a value greater than this, then they fail to bui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rrec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lease note that the walls have a maximum hit point value of 255,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diting their hit points does not make them stron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you have increased the maximum hit point value of a unit and lo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p a savegame in which these units already exist, then thes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ill appear to be damaged as the hit points they currently have is l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an the new maximum. They still have the same amount of hit points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fore, but will appear to be inj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5-11]: Weapon Paylo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changes the amount of ammunition that the aircraft carry. Increa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 means that the aircraft can stay out longer without needing to rea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self. Changing the payload of the A-10 will increase the length of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ombing path (it does not turn back for another pass over the target unt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it has dropped all of its bombs). The A-10 will drop a number of bomb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or other weapon) equal to three times this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Please note that the rearming rate of the helipad is constant, s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mpletely rearming a helicopter which carried 127 missiles will t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ery long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maximum allowable payload is 127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5-12]: Invulnerability </w:t>
      </w:r>
      <w:r>
        <w:rPr>
          <w:rFonts w:eastAsia="Courier New" w:cs="Courier New" w:ascii="Courier New" w:hAnsi="Courier New"/>
          <w:i/>
          <w:iCs/>
        </w:rPr>
        <w:t>***INVULNER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turned on, this unit/building type cannot be hurt in any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owever, buildings can still be captured by engineers, but canno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lown up by commando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5-13]: Construction Typ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determines what a certain structure type allows you to build. T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e a few things that you shuold know about this, howe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all cases, having multiple structures that have the same constr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ype (ie multiple barracks) decreases the time needed to build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nit/buil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ile setting a building other than the barracks or hand of nod to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ability to build infantry will decrease the time needed to produ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fantry units, they cannot be built FROM structures other than barra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 hand of nods. What i mean by this is that although, say, a power pl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an give you the ability to build infantry units, if you just hav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wer plant and no barracks/hand of nod, then any infantry which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uild will not appear. They will not emerge from buildings other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barrack or hand of n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ikewise for the building of vehicles. Vehicles will only emerge/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livered from weapons factories and Runway Delivery Systems. They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t emerge from other build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tunately, any type of building with the ability to build struc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ill be able to place down newly built struc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5-14]: Double Fire Ability </w:t>
      </w:r>
      <w:r>
        <w:rPr>
          <w:rFonts w:eastAsia="Courier New" w:cs="Courier New" w:ascii="Courier New" w:hAnsi="Courier New"/>
          <w:i/>
          <w:iCs/>
        </w:rPr>
        <w:t>***FIRES TW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on, this ability causes the unit/building to fire its weapon tw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stead of once. This also affects the seondary weapon, it the unit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te that if the unit/building kills its opponent with the first of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hots (and there was a delay before the second fired), the next time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ttacks, it will use the shot that remains from this interrupted fi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air. So, there will be a single shot, the reloading delay, and then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ill resume is double firing patter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 think that when the obelisk has its double firing ability set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it attacks an opponent, it fires both lasers at the same tim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ather than having a delay between attacks. At least, that is what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ke of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5-15]: Rotor Blades </w:t>
      </w:r>
      <w:r>
        <w:rPr>
          <w:rFonts w:eastAsia="Courier New" w:cs="Courier New" w:ascii="Courier New" w:hAnsi="Courier New"/>
          <w:i/>
          <w:iCs/>
        </w:rPr>
        <w:t>***NOT IN UGE MODU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 added this purely for fun, it just alters the graphics of the aircraf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 little and has no othe impact on the game. You can give a set of ro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lades to any of the aircraft, or take them away from those aircraf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the apache and chinook) that already have a 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</w:rPr>
        <w:t xml:space="preserve">[5-16]: Transport Abilit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ability allows an aircraft to carry infantry (or, in the ca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the transport plane, to deliver the newly created vehicles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unway Delivery System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set for the orca and apache, the display showing how many infan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nits it is carrying replaces the display showing how much ammuni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 still ha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 important note when giving the apache the transport ability i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an infantry unit gets on and gets off, the graphics stuff up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 really big way. Don't worry about this, it doesn't seem to affec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ame at all. The graphics will return to normal once the apache tak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f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 is important to note that if the transport plane does not ha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ransport ability turned On, then it will be unable to deliver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the Runway Delivery System. This means that Nod will be unabl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build new vehicles. Any money spent on undelivered vehicles is ju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as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5-17]: Draw Graphics </w:t>
      </w:r>
      <w:r>
        <w:rPr>
          <w:rFonts w:eastAsia="Courier New" w:cs="Courier New" w:ascii="Courier New" w:hAnsi="Courier New"/>
          <w:i/>
          <w:iCs/>
        </w:rPr>
        <w:t>***INVISI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dded so that you can see the dinosaur units (you need to play a mi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at has some dinosaur units in it to see them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lease note that this is not the same as the stealth ability. Thes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e treated as though they are completely visible by opposition unit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d will be attacked when they come in range. It is mainly a disadvan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human paly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a unit doesn't have its graphics being drawn, the status bar sh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ow much health it has left is also not drawn. The only way to tell i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have selected an undrawn unit is through s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a unit dies however, you do see their death graphi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5-18]: Tech Leve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only affects multiplayer games, it has no effect on what you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uild in single player games. Remember that some units/buildings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e-requisites, so use your head when changing the tech levels. eg. ma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cas and apaches tech level 3 is useless if helipads are still tech lev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it says that the tech level is Not Applicable, it just means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fault value of the tech level is outside the normal 1-7 ran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5-19]: Turning Speed </w:t>
      </w:r>
      <w:r>
        <w:rPr>
          <w:rFonts w:eastAsia="Courier New" w:cs="Courier New" w:ascii="Courier New" w:hAnsi="Courier New"/>
          <w:i/>
          <w:iCs/>
        </w:rPr>
        <w:t>***T.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determines how fast a unit (vehicle or aircraft) will be abl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hange direction. The higher this number, the faster it will be abl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hange dire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You may experience some control problems if you give a vehicle both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 Speed and high Turning Speed (it will occasionally go running off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other direction, especially if it has a secondary weap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5-20]: Tiberium Capac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reflects how much tiberium a buildings can store. Only the refi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d silo can store more than 127 units of tiberium. These two struc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an store up to 32K of tiberiu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ile it may seem that the refinery/silo is full (all the boxes have tur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reen), they will continue to store tiberium until their new limit has b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ached. It seems that a box represents a set amount of tiberium sto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Just wait until you get the 'Silos needed'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5-21]: First Build Level </w:t>
      </w:r>
      <w:r>
        <w:rPr>
          <w:rFonts w:eastAsia="Courier New" w:cs="Courier New" w:ascii="Courier New" w:hAnsi="Courier New"/>
          <w:i/>
          <w:iCs/>
        </w:rPr>
        <w:t>***BUILD AT LEV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is a very useful variable. It determines in which level of the g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unit/building can first be built by the human player. It is a lev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mmon to both the GDI and NOD mission levels (eg. setting Repair B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s a level 14 building means that GDI will be able to first build th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the 14 mission, but NOD will never be able to build them [as there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ly 13 missions in the NOD sequence]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member that some buildings have pre-requisites (eg. the Adva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mmunications Centre needs the Communications Centre to be built first)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o you will need to make sure that these pre-requisites are of the same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wer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 is doubtful that building the Temple of Nod early will give you acc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the nuclear missile, as you still have to collect the three steel cr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fore gaining access to this miss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owever, if you build the Advanced Communications Centre early, you d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ccess to the Ion Cann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 problem that you should know about: Nod does not seem able to bui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elipads (and hence apaches) by setting the first build level lower.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ed to capture (or start with) a helipad to be able to build them.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s probably coded into Command and Conquer (they only should need the H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Nod to build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re is a similar problem for the rocket launcher un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5-22]: Unit Can Be Selected </w:t>
      </w:r>
      <w:r>
        <w:rPr>
          <w:rFonts w:eastAsia="Courier New" w:cs="Courier New" w:ascii="Courier New" w:hAnsi="Courier New"/>
          <w:i/>
          <w:iCs/>
        </w:rPr>
        <w:t>***SELECT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set to On, this aircraft can be selected. When Off, you are not 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select the unit, and hence are not able to move it around. See s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[6-3] for details about how to use this in a useful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5-23]: Enemies Will Attack Unit </w:t>
      </w:r>
      <w:r>
        <w:rPr>
          <w:rFonts w:eastAsia="Courier New" w:cs="Courier New" w:ascii="Courier New" w:hAnsi="Courier New"/>
          <w:i/>
          <w:iCs/>
        </w:rPr>
        <w:t>***ATTACK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is the variable that allows the Nod transport plane to fly in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ehicles without being attacked by any missile troops. If you wan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urrent aircraft to get attacked by missile troops (and by ground fo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it lands), set this to Off. If you do not want these troops to at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aircraft, set it to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e thing to note is that while SAM sites will not attack a unit (I us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 orca) that is attacking it and has this variable set to On, a bazook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fantry unit will attack any aircraft that attacks it, even if it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variable set to On. It is likely (but untested by me) that vehic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will attack units that attack them (if possible), regardless of th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, but structures will no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5-24]: Aircraft Cannot Land </w:t>
      </w:r>
      <w:r>
        <w:rPr>
          <w:rFonts w:eastAsia="Courier New" w:cs="Courier New" w:ascii="Courier New" w:hAnsi="Courier New"/>
          <w:i/>
          <w:iCs/>
        </w:rPr>
        <w:t>***CANNOT 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this is set to On, then this aircraft will not be able to land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round. It will seem to 'float', and you will not be able to move it, 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you are able to select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 Off, then the aircraft will be able to land, just like the norm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elicop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Please note that if you set this to Off for the Transport Plane in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ingle player game and the computer is NOD, then it will be able to d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s newly bought vehicles anywhere on the map, not just where its runw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. This lets it bring new vehicles directly to the front lin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ttle. See section [6-3] for details on how to use this in a useful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lso, if you set this to On for the A10, then it will have problems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s napalm bombs in the correct way. Instead of flying over the targe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 will attempt to attack the target like a helcopter, and so will d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its bombs well away from the intended targ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5-25]: Can Be Built </w:t>
      </w:r>
      <w:r>
        <w:rPr>
          <w:rFonts w:eastAsia="Courier New" w:cs="Courier New" w:ascii="Courier New" w:hAnsi="Courier New"/>
          <w:i/>
          <w:iCs/>
        </w:rPr>
        <w:t>***BUILD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flag determines whether that particular unit/structure can be buil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 does affect what the computer can build, not just the human play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On, this unit/structure can be built. When Off, it cannot be buil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sing this flag, it becomes possilble to build the dinosaurs, viceroi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10, transport plane, hovercraft and gunbo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[6]: Supplementary Notes on Some Units and Build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6-1]: Dinosaur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re are 4 dinosaur units in Command and Conquer (why? ask Westwood,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e). Normally, these units cannot be built, but there it is now possi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be able to produce these uni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rstly, set the Draw Graphics to On, so you can see these units o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build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w, set the Ownership to GDI, NOD or comm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astly, set the Can Be Built variable to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w all you have to do is to set the level at which they will fir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pear (using the First Build Level variable). When you build the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actory or runway, you will be able to build and control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owever, their graphics are quite jerky, and are not very smooth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ing moved around. Their death animations are nice, however. Also,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generate when eating infantry (not sure if this happens when ea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ehicl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re is no little icon on the sidebar showing the dinosaur (you just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 blank square), suggesting that Westwood never intended you to be 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build them. You still get a name and price where there picture sh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 (when you move the mouse over the non-ic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6-2]: Viceroids and Mobile HQ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'll see a viceroid occasionally in multiplayer games, but, lik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inosaurs, they are not normally able to be built. Just follow the s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ethod as to get the dinosaurs build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the Ownership correctly, make them buildable, and then set the lev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t which they are first available to be buil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iceroids regerate when on tiberiu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mobile HQ only appears in multipalyer games where you are pla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apture the Flag with bases off. You should be able to build them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ting the first build level to an acceptable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 warned about the Mobile HQ: it one is destroyed, all of your vehic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d structures are blown up and you lose that mission. It is probab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st not to built one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6-3]: A-10, Hovercraft, Gunboat, and Transport Pla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ing able to build the hovercraft and gunboat is not very useful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can't really control them. The hovercraft just travels down the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d disappears off the edge while the gunboat travels across the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oing left to right, and back again. It will attack any enemies it se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d ignores the different terrain types, but as you need a weapons facto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 runway to build one, it is likely that you will end up with gunboa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trolling through your b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ll you have to do is set the Can Be Built variable to On, and se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propriate build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are also able to build the A10s and transport planes, but the meth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building them is a little different (if you want to be able to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m as well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Firstly, you need to set the Can Be Built variable to On, and se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propriate build level. Now, to control the A10 or transport plane,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ust set the Unit Can Be Selected variable to On, and the Cannot 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ariable to On. You will now be able to build, select and move around th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wo uni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However, it is important to note that these units will not behave and mo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the same way as helicopters. The A10 will no longer be able to use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apaml bombs in the same way (even when called in by an airstrik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transport plane has the ability to carry 5 infantry units (lik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hinook), but when infantry units load into the transport plan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raphics of the plane stuff up in a big way (like they do for the apac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elicopter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terestingly, the A10 and transport plane both have the appropriate ic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 the sidebar, so  assume that you would have been able to buy thes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an early (unreleased) version of Command and Conqu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6-4]: Walls and Fen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nfortunately, almost none of the values available for editing actu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oes anything. This is a real shame, and leads me to suspect that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e not treated as proper structures by Command and Conqu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values that I know will do something are: cost, tech level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bably ownership. Changing the first build level will also wor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ne of the others seem to do anything, but you are welcome to tr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ard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6-5]: Multiplayer-Only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re are four units that you can only build in multplayer only gam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the transport helicopter, the commando, the chemical warriors, and the SS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(surface to surface missile launcher). However, using First Build Level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you can make it so that you will be able to build these units in the singl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layer g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member that these units do have pre-requisites before they can be buil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o they will need to be built first (you may have to alter their fir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build level as well)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pecial Thanks to all the people involved in the CCedit t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ank you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ENT 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