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CMix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ing CC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ix is a utility for accessing MIX-files. It is not just designe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though it is possible. Though CCMix isn't very difficult to u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rtly explain th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IX [?*+-]&lt;mixname&gt;.MIX [[@][#]file1 [.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ing new MIX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CCMIX with only &lt;mixname&gt; specified, it will create &lt;mixna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ut all the .INI and .BIN files in the MIX-file &lt;mixname&gt;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(if found) put the zero-length file EXPAND.DAT in it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ly once in any SC-???.MIX file and it lets C&amp;C know,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issions available. (If you already have more SC-???.MIX fil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clude it, but I think it's wise to include it in eve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MIX-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&lt;mixname&gt; and some other files, CCMix will inclu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ead of the default *.INI and *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@" before the filename means that CCMix uses &lt;file&gt; as an index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all the names specified in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#" before the filename lets CCMix know that &lt;file&gt;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byte ID code used within the MIX-file. (I will explain i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sting the contents of a MI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?" before &lt;mixname&gt; will only output a listing of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file. It will output the ID followed by the relative offset (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 followed by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*" before &lt;mixname&gt; will extract the specified files from the MI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name of a file is unknown to CCMix you cannot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ing 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+" adds the specified files (wildcards allowed) and a "-" deletes fil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llowed). Since the whole MIX-file has to be rewritten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. (Don't use this with the "MOVIES.MIX"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MIX-files containing new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MIX-file containing your new missions, by just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-file named "SC-???.MIX" as described above. (??? is a number between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99.) The filenames of the missions have to follow certain rul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named "SCx??ea" with .INI for the ini-files and .BIN for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x"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" for a GDI-mission (good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" for a NOD-misiion (badgu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" for a multi-playe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" for an untamed land mission (these aren't playable, but they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??" is an unused number between 00 and 99. (Used numbers are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to include a zero-length "EXPAND.DAT" in the MIX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miss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C&amp;C:</w:t>
        <w:tab/>
        <w:t>GDI</w:t>
        <w:tab/>
        <w:tab/>
        <w:t>0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</w:t>
        <w:tab/>
        <w:tab/>
        <w:t>0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</w:t>
        <w:tab/>
        <w:tab/>
        <w:t>01-09,70-74,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amed</w:t>
        <w:tab/>
        <w:tab/>
        <w:t>01-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t Op:</w:t>
        <w:tab/>
        <w:t>GDI</w:t>
        <w:tab/>
        <w:tab/>
        <w:t>22,24,36,38,40-41,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</w:t>
        <w:tab/>
        <w:tab/>
        <w:t>20-21,30-33,35,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</w:t>
        <w:tab/>
        <w:tab/>
        <w:t>10,50-52,60-62,75,90,97-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amed</w:t>
        <w:tab/>
        <w:tab/>
        <w:t>01-05</w:t>
        <w:tab/>
        <w:tab/>
        <w:t>(in SC-000.MIX and GENERAL.M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MIX-file aren't accessed by their name, but by an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ir names. However, the filename can't be derived from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o, if you don't know the name, you can't extract the file.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possibility. You can use "#" for it. For example,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GENERAL.MIX, you see the ID code D1D7822E and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name (TITLE.CPS), you can extract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IX *GENERAL.MIX #D1D78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1D7822E will be created with the contents of TITLE.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&amp;C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y C&amp;C to your hard disk, there is one problem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MIX files. You can use two batch files: one for GDI and one for N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n't the best solution. With COMBINE.BAT you can combin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to one file containing all the missions (GDI and NOD)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any more and you don't have to change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ENERAL.MIX (GDI) in a directory and rename GENERAL.MIX (NO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NOD and put it in the same directory. (Make sure th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leared by using ATTRI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BINE.BAT and after a while, there will only be one GENERAL.MIX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OMBINE.BAT will delete all INI and BIN files in the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re are no self made missi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it at your own risk. (Nothing can go wrong if you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, so it's wise to examine COMBINE.B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usic included in SCORES.MIX isn't used by C&amp;C. Sinc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.AUD file, as Westwood calls it, is unknown to me (it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, but it is compressed and I don't know how), I can'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e are, however two options to listen to any of the trac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hear AIRSTRIK.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Create a mission and replace "Theme=No Theme" with "Theme=AIRSTRI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rack played in that mission is AIRSTRIK.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Extract AIRSTRIK.AUD and rename it to AOI.AUD. If you play C&amp;C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cklist and select "Act On Instinct". The song play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OI.AUD as it is found in SCORES.MIX, but AOI.AUD as it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amp;C directory, being AIRSTRIK.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Mix isn't perfect, but I think it works fine. If you find bugs, sor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rewrite it. (Maybe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CCMix. That's all I can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ris Groen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.c.groenveld@rulcri.leidenuniv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