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BB_UndergroundDunge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hat up?? Another one done by DaMa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Its basically textures from Blood2:The Nightmare Levels ma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o a multiplayer Bloodbath, with my own alterations and addi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f course!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njoy!!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69.2pt;margin-top:7.8pt;width:244.45pt;height:50.95pt;mso-wrap-style:none;v-text-anchor:middle" type="_x0000_t136">
            <v:path textpathok="t"/>
            <v:textpath on="t" fitshape="t" string="By: DaMasta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sz w:val="24"/>
        </w:rPr>
      </w:pPr>
      <w:r>
        <w:rPr>
          <w:sz w:val="24"/>
        </w:rPr>
        <w:t>-DaMasta {JEDI}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Thursday, November 4th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5T04:58:00Z</dcterms:created>
  <dc:creator>Hensley</dc:creator>
  <dc:description/>
  <dc:language>en-US</dc:language>
  <cp:lastModifiedBy>Hensley</cp:lastModifiedBy>
  <dcterms:modified xsi:type="dcterms:W3CDTF">1999-11-05T05:00:00Z</dcterms:modified>
  <cp:revision>1</cp:revision>
  <dc:subject/>
  <dc:title>BB_UndergroundDungeon</dc:title>
</cp:coreProperties>
</file>