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2055492976"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500711210"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1740679183"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1761527302"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1995352542"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160098071"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44107928"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1294827957"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2058799916"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1567923932"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un a single player map, just get rid of the /edit flag and run the game from the command line along with the name of the map and the .bzn exten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2:22:00Z</dcterms:created>
  <dc:creator/>
  <dc:description/>
  <dc:language>en-US</dc:language>
  <cp:lastModifiedBy>Matthew Paul</cp:lastModifiedBy>
  <dcterms:modified xsi:type="dcterms:W3CDTF">1998-03-31T04:26:00Z</dcterms:modified>
  <cp:revision>7</cp:revision>
  <dc:subject/>
  <dc:title/>
</cp:coreProperties>
</file>