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 xml:space="preserve">Aliens Versus predator: Silver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Mask mod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Author:TBK-Hunting</w:t>
        <w:tab/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Name:Kin`Juy`Ti. His name means ``Kin of blue fury``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Notes:This is the Kin`ti clan second in command. He has the clan symbol on his forehead.</w:t>
        <w:tab/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Install:You need to replace the tex29.ffl in this file with the one in the avp directery and the tex36.ffl with the one in av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LIEN Extended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