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NNER 1.4:  A non-cheating AI profile or use on worlds with lots of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to your C:\CAVEDOG\TOTALA\AI folder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TXT, GREENHAVEN.TXT, URBAN.TXT or METAL.TXT (depending on the m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on).  The filename should match the map's AIPROFI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max unit limit to 500 to make SHONN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.  If the BLOOD THIRSTY AI (ver 4) is installed, SHO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its Nuclear Silo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nne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honner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