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175705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993458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