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80 Spectrum Emulator v0.03 by Raul Gomez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I TAKE NO RESPON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HIS PROGRAM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- Conten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iles in R80 distribution (r80v003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sdpmi.exe      - Needed by r80.exe, you can dele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ready have it in your path. (2021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.exe          - R80 executable. (171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eng.doc       - R80 documentation.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.rom           - Spectrum 4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.rom          - Spectrum 12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2.rom        - Spectrum +2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agon.rom     - Pentagon 128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dos.rom        - TR-DO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txt          - What's new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.ini   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ini     - Keyboa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roms: Amstrad allow free distribution of roms f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Multiface 128: Multiface rom is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You have to get it from somewhere else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mf128.rom' or change the name in r80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80 is supposed to be run in a PC with DOS. In a 486 DX4-100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ne. An Adlib or Gravis sound card is needed for Spectrum 128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About 2 Megs of memory should be enough to run. More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ary when loading big TZX files. A VGA video card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2.0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low computers (386) it may happen that you only se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re is nothing you can do to run the emulator, excep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computer or a faster emulato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- History of R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let's explain a little history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80 is written in C and compiled with DJGPP v2, using alleg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mer, keyboard, joystick handle and PCX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97: I started coding R80. In five days I had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almost completed and in one week it booted the Spectrum 4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got tired of it and forgot until February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998: After the Christmas holidays and exams I contin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.I did a Z80 v1.35 loader and found there where a lot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Z80 emulation. After solving most of the bugs I deleted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 memory routines to support Spectrum 128k. Then di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Z80 versions and SNA 48k. By this time most of the gam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running fine. Also implemented a first attempt to emulate A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got tired and forgot until April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-May 1998: The first I did is change the whole screen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screen renderer. This way programs doing nic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rders will run ok. Then, did support for TAP files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the third and final version of the debugger. Also improv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Y sound emulation adding noise and better (I hope) note t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started the .ini configuration file &amp;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th  May 1998: R80 v0.01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th  May 1998: R80 v0.01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nd June 1998: R80 v0.01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-July 1998: Added in a couple of days VESA 2.0 support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plain VGA. Did TZX support. Together with ISS wo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routines and got almost perfect sound in his GUS and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with the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98: After holidays finished TZX support and Tape Brows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s with VESA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th September 1998: R80 v0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98: I started to code +2, +2A and +3 emulation. Also N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face emulation done. Completed SNA snapshots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th September 1998: R80 v0.0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998: Coded Pentagon 128 emulation. Started to rewrite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a way that will allow me to include new system emul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much changes, also non Spectrum systems. Included break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- How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I'm not going to ask you money. The best way of helping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games, programs,... and mailing me if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ctrum 48k, 128k, +2 and Pentagon 128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fficial opcodes of the Z80A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of the unofficial opcodes &amp; flags of the Z80A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rupt mode 0, 1, 2 and 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aker sound using PC-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Y-3-8912 (sound) emulation using Adlib or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: Issue 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ystick: Kempston, Sinclair 1 &amp; Sinclair 2 using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ystick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fac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Lo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napshots: Z80 (all versions), SNA (48k and 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ape: TAP &amp; T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a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napshots: Z80 (v2.01), SNA (48k and 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ape: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reenshots: SCR, PCX &amp;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 by line screen renderer and auto frame skipper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in screen: registers, flags, stack &amp; program (8 in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orts: show status of FE (In), FE (Out), BFFD (128k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 7FFD (128k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mory: show memory, allowing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reakpoints: add, remove, enable/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ep by step execution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p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emulator you may use several ways. When 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searchs r80.ini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default options. After, this options are overr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mmand line options if any. While running the emula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ange some options from the configuration menu (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- R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must be in a line and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ment out lines using ';'. After ';', everything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48k, 128k,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select the start-up emul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loadsnappath, savesn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directory for snapshots files. If you set '.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loadtapepath, savesna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directory for tapes files. If you set '.'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savesc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directory for screenshots files. If you set '.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loaddis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directory for screenshots files. If you set '.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all directory options the best way is writ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, though relative paths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c:\snaps\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color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choose between color or black and whi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0,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select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VGA     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VESA 2.0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VESA 2.0 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VESA 2.0  32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VESA 2.0  320x480x256 (be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infofps, infosound, infotape, info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enable/disable info in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3 -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ro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directory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directory for roms files. If you set '.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rom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this is the filename of the ROM image to use as 48k RO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1638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rom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this is the filename of the ROM image to use as 128k RO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32768 bytes long and must have first ROM 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rompl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this is the filename of the ROM image to use as +2 RO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32768 bytes long and must have first ROM 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rom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this is the filename of the ROM image to use as Pentago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.It must be 32768 bytes long and must have first ROM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romt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this is the filename of the ROM image to use as TR-DOS RO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1638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multifac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this is the filename of the ROM image to use as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 ROM. It must be 819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enabl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enable/disable Multiface 128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have the 128 ROMs in different file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opy /b &lt;rom0&gt; + &lt;rom1&gt; &lt;rom&gt;' to generate a one fil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4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set the keyboard issue. For most programs use 3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m nee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5 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0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select how to use the PC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incla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Sinclai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select how to use the cur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Spectru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Sincla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Sinclai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cursor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set the fire key when using cursors to emulate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0,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select output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enable/disable use of PC speaker to emulat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ay-3-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enable/disable use of Adlib to emulate A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7 -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.: it set to yes,the emulator starts in the debu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8 -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scancodes in a American keyboard. Mos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he same in other countries keyboards. In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most usual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|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    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   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   OPEN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 CLOS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9     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   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   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7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9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 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      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   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7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8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9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2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7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9 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    SC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4    MINU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6        5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     PLUS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9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1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2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3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7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8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      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ocumentation yet, type r80 -h for a list. Best use r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- Help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list of options available whil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- Reset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screen where you can select a hardware model to res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hortcut (CONTROL+F2) that resets the emulator in the mod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- Load Snapshot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Z80 (all versions) and SNA (48k and 128k) snapshots.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1 or SamRam are ignored in Z80 sn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hortcut (CONTROL+F3) that loads again the last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- Save Snapshot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Z80 (v2.01) snapshots and SNA (48k or 128k) snapsho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only if in mode Spectrum 48k or Spectrum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hortcut (CONTROL+F4) that saves a snapsh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last on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- Load Tape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AP or TZX file for LOAD commands. To load use TAP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pectrum 128k menu or type LOAD "" from BASIC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a TZX file you have to start the tape with key HOME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pres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- Save Tape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TAP file for SAVE commands. At the momen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ifferent files for loading &amp; saving. This will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- Save Screenshot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urrent screen as a SCR file or PCX file. Use F2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 format and F3 to select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aves MSX's GRP format. Hit F4 to select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- Load Disk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 - Tape Browse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ape is loaded it allows to move along it,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ew place, start/stop the tape, close the tap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- Qui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 - NMI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 NMI. If you have the Multiface 128 ROM and hit F1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face 128 RO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 - Setup (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ere you can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S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SA 320x24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SA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SA 320x48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lette: Color, B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ssue: 2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eper: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Y Chip: On,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oystick: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oystick Type: Kempston, Sinclair 1, Sinclai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oystick Emulation: PC Joystick, Keyboard,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Debugger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cumentation yet, use help screens typ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nded memory emulation is far from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Adlib sound is missing noise pseudo-frequency emu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impossible to emulate well in an Adlib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Hudson Hawk' (Z80) doesn't run in R80, nor any othe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ZX files with 'Paul Owens' loader hangs after 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(Rainbow Islands, Untouchables, Red Heat, Chase HQ, 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not in TZX emulation but of the Z80 emula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 opcodes. If you want to load this files, X128 lo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but Warajevo has the same bug as R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SS: he started a MSX emulator (MSKISS) before I started m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If you have a GUS sound card, then the sound you hea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is GUS routines. Many other ideas from him are also in m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 final conseguimos quitarle la caspa a las rutinas de la GUS, ehh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eve Smith: thanks for the info about tape loaders and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a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crohobby: Old spanish Spectrum mag which released a great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bout the Z80 assembler. It had some bugs, but of grea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pectrum FAQ maintainers: for the lot of info I go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cros, Basehead, Jogeir, Hunz, Jisemdu, Mick Rippon, Elwood,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x, Chris Jarvis, Mellow-D, Radix, Rage, Ryan Cramer, Siren, Fal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o, ... for doing that nice music modules I listened t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iversity friends: Ismael, Feanor, Oscar, Jesus, German &amp; Cam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l Gomez Sanchez (Cornella de Llobregat - Barcelona - 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raulgomez@mx3.redestb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0 Homepage: http://personal.redestb.es/raulgomez/r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cene Page: http://personal.redestb.es/raulgo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Hispano: #emuladores known as 'raul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ubscribe to a mailing list in the homepag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 e-mail when new versions are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