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8305989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21265168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8075961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178979532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195522178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54286326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17632479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93762411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114439222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13714770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44413534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68133572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12963451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240944482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