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t R/T=</w:t>
        <w:tab/>
        <w:tab/>
        <w:tab/>
        <w:t>by Hurricane : hurricane_h4f@yahoo.com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: about 3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listen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eplaced: Porka Turbo - Libert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c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ue sports car, with a round design, and a metallic paint. When you go set de re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saturation and lightnness at 0. This car looks good in the game in that col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(cyan), pink, orange, red, yellow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pe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eration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ing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